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General Comments</w:t>
      </w:r>
    </w:p>
    <w:p>
      <w:pPr>
        <w:pStyle w:val="Heading1"/>
        <w:rPr>
          <w:u w:val="single"/>
        </w:rPr>
      </w:pPr>
      <w:r>
        <w:rPr>
          <w:u w:val="single"/>
        </w:rPr>
      </w:r>
    </w:p>
    <w:p>
      <w:pPr>
        <w:pStyle w:val="Heading1"/>
        <w:rPr/>
      </w:pPr>
      <w:r>
        <w:rPr/>
        <w:t xml:space="preserve">We thank the reviewers for the time spent analysing our manuscript and providing useful comments which have undoubtedly improved our work.  The suggested alterations are addressed in a revised manuscript (attached).  </w:t>
      </w:r>
    </w:p>
    <w:p>
      <w:pPr>
        <w:pStyle w:val="Normal"/>
        <w:spacing w:before="0" w:after="0"/>
        <w:rPr/>
      </w:pPr>
      <w:r>
        <w:rPr/>
      </w:r>
    </w:p>
    <w:p>
      <w:pPr>
        <w:pStyle w:val="Heading1"/>
        <w:rPr/>
      </w:pPr>
      <w:r>
        <w:rPr/>
        <w:t>In response to the reviewer’s main comments, we have:</w:t>
      </w:r>
    </w:p>
    <w:p>
      <w:pPr>
        <w:pStyle w:val="Heading1"/>
        <w:rPr/>
      </w:pPr>
      <w:r>
        <w:rPr/>
      </w:r>
    </w:p>
    <w:p>
      <w:pPr>
        <w:pStyle w:val="Heading1"/>
        <w:numPr>
          <w:ilvl w:val="0"/>
          <w:numId w:val="2"/>
        </w:numPr>
        <w:rPr/>
      </w:pPr>
      <w:r>
        <w:rPr/>
        <w:t>Moved a significant amount of the introductory and methodological material to the appendices, as we agree with the reviewers that this disrupted the flow of the manuscript.  We chose appendices rather than supplementary information as we strongly believe that this is important material to include in the main paper.</w:t>
      </w:r>
    </w:p>
    <w:p>
      <w:pPr>
        <w:pStyle w:val="Normal"/>
        <w:spacing w:before="0" w:after="0"/>
        <w:rPr/>
      </w:pPr>
      <w:r>
        <w:rPr/>
      </w:r>
    </w:p>
    <w:p>
      <w:pPr>
        <w:pStyle w:val="Heading1"/>
        <w:numPr>
          <w:ilvl w:val="0"/>
          <w:numId w:val="2"/>
        </w:numPr>
        <w:rPr/>
      </w:pPr>
      <w:r>
        <w:rPr/>
        <w:t>The methodology that we adopted for determining which datapoints to include in our database as late Miocene was to take the late Miocene boundaries as 11.61 and 5.33 Ma (Gradstein et al., 2004; Hilgen et al., 2005). Any datapoints that had age uncertainty that overlapped these boundaries were included as potentially being of late Miocene age.   The dates originally used for the age uncertainty of the datapoints referred to by the reviewer were those provided alongside the datasets in the Pangaea database (11-14.8 Ma in the case of the Schrotzburg data, 11.5-13 Ma in the case of the Erdobenye-Kovago-oldal data), and therefore these datapoints met our criteria for late Miocene (11.61-5.33 Ma).  However, we agree with the reviewer that although these dates met our criteria for late Miocene, they were intended to represent middle Miocene.  In the light of this, we have now reviewed ALL of the datapoints in our database and exclude from our analysis all those which should have been dated middle Miocene, and we have also now excluded 2 other datapoints because of their very large age uncertainty – Huon and Mangdan.  The 35 datapoints now excluded are highlighted in the attached Excel spreadsheet.  We thank the reviewer for highlighting this issue and will report the problem to the database from which we retrieved the data.</w:t>
      </w:r>
    </w:p>
    <w:p>
      <w:pPr>
        <w:pStyle w:val="Heading1"/>
        <w:ind w:left="405" w:hanging="0"/>
        <w:rPr/>
      </w:pPr>
      <w:r>
        <w:rPr/>
      </w:r>
    </w:p>
    <w:p>
      <w:pPr>
        <w:pStyle w:val="Heading1"/>
        <w:rPr/>
      </w:pPr>
      <w:r>
        <w:rPr/>
        <w:t>In addition to the changes suggested by the reviewers, we have also, for completeness, carried out an additional sensitivity study: a 400ppm CO</w:t>
      </w:r>
      <w:r>
        <w:rPr>
          <w:vertAlign w:val="subscript"/>
        </w:rPr>
        <w:t>2</w:t>
      </w:r>
      <w:r>
        <w:rPr/>
        <w:t xml:space="preserve"> modern simulation.  In the light of new publication, we also now include a megabiome model-data comparison for the recently published Messinian biome reconstructions (Pound et al., 2012), which is also more consistent with the flora/fauna analysis. </w:t>
      </w:r>
    </w:p>
    <w:p>
      <w:pPr>
        <w:pStyle w:val="Heading1"/>
        <w:rPr/>
      </w:pPr>
      <w:r>
        <w:rPr/>
      </w:r>
    </w:p>
    <w:p>
      <w:pPr>
        <w:pStyle w:val="Heading1"/>
        <w:rPr/>
      </w:pPr>
      <w:r>
        <w:rPr>
          <w:rFonts w:eastAsia="Times New Roman"/>
        </w:rPr>
        <w:t xml:space="preserve"> </w:t>
      </w:r>
      <w:r>
        <w:rPr/>
        <w:t>We now respond to each comment made in a point-by-point fashion.</w:t>
      </w:r>
    </w:p>
    <w:p>
      <w:pPr>
        <w:pStyle w:val="Normal"/>
        <w:rPr/>
      </w:pPr>
      <w:r>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Specific comments to Reviewer 1, Nicholas Herold</w:t>
      </w:r>
    </w:p>
    <w:p>
      <w:pPr>
        <w:pStyle w:val="NoSpacing"/>
        <w:rPr/>
      </w:pPr>
      <w:r>
        <w:rPr/>
        <w:t xml:space="preserve">Bradshaw et al. conduct sensitivity simulations for the late Miocene. The scope of the paper is certainly within the scope of Climates of the Past and the methods used are appropriate. The question being asked is an oft recurring one and this paper combines a comprehensive compilation of proxy data with sensitivity tests of paleogeography and CO2, which as far as I’m aware hasn’t been done for the late Miocene using a coupled GCM (although a rather similar study for the preceding middle Miocene exists [Krapp and Jungclaus, 2011] and needs commenting on).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made reference to Krapp and Jungclaus, 2011, in our discussion section, see lines 25 and 26, page 29 of attached ‘track changes’ fil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 xml:space="preserve">The separation of flora and fauna also nicely illustrates their ability to capture climate. My main concern relates to the conciseness of the manuscript. Specifically, while the thorough documentation of the methods and boundary conditions is appreciated, sections 1 to 3 are too long and constitute half the manuscript, thus the reader needs to get half way before entering the actual results. Subsections 3.2.x could be combined and shortened.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feel that the specific details of both modelling and data studies are important factors to consider, but are often overlooked, in publications.  We have therefore shortened significantly the details in sections 1 to 3 of the main text, but provide the detailed information in the new Appendices A to 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 xml:space="preserve">Further, figure 3 and table 2 could be excluded since the former could be explained in a  couple of concise sentences and the latter - although it provides a nice overview - is not necessary.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removed Table 2.  We would prefer to keep Figure 3 in the manuscript as we have taken a slightly different approach to the comparison between model and data than has been done previously and feel it is therefore important to highlight this approach fully.</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Alternate or additional economisations could be made throughout the manuscrip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revised and shortened the manuscript where possible.(see e.g. lines 5-11 of page 3 of attached ‘track changes’ version of the manuscript, also lines 24-32 of page 3, lines 11-15 of page 30,  lines 18-21 of page 30, and lines 31-32 of page 31 and lines 1-7 of page 32).</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One of the main conclusions is that paleogeography is of much greater significance than CO2 in reconciling proxies of MAP with model MAP. What are the possible reasons for this? Without sensitivity tests this is difficult to determine but it would be nice to put forward a few ideas of what causes the MAP changes in Fig. 5abc in the regions relevant to your proxi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attempted to suggest a few possible causes for the improvements seen in the MAP model-data comparison as a result of the palaeogeographic changes made, refer to lines 8-28 of page 30 of the attached ‘track changes’ manuscrip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Seasonality is discussed so it would have been nice to see how the model compares to cold month and warm month temperature estimates from proxies. IF feasible, a few sentences on this would be complimentary (if there is a large difference compared to model-data MAT comparis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added short sections (Sections 5.3 and 5.4 on pages 26 and 27 of the attached ‘track changes’ version of the document, Figure 18 and supplementary figures S1 to S8) to cover the comparison between the cold month mean temperature and warm month mean temperature reconstructions, and the model simula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It should be noted that dynamic vegetation models could amplify biases in the land/atmosphere models (e.g. if there is spurious cooling/drying to begin with this may lead to cooler/drier veget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added a sentence to this effect in the description of model uncertainties in the Appendix B (lines 27-28 on page 39 of attached ‘track changes’ docu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The CO2 of the CTRL experiment is at pre-industrial levels, what about other GHG’s and aerosols? Is this a pre-industrial experiment or a modern experiment with preindustrial CO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The other atmospheric constituents are set to pre-industrial levels.  We have added a sentence to the text accordingly (lines 22-23 of page 40 in Appendix C of attached ‘track changes’ manuscrip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Page 717 line 12: “temperature” instead of “temperatur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Chang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17 line 24: Please double-check if Jakobsson et al. [2007] is a good reference for NH glaci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We have removed this reference, but have retained </w:t>
      </w:r>
      <w:r>
        <w:rPr>
          <w:lang w:val="en-US" w:eastAsia="en-US"/>
        </w:rPr>
        <w:t>Moran et al., 2006 and Kamikuri et al., 2007</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18 line 1 – 7: Split this paragraph into two sentenc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done this</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18 line 18: Subscript 2 miss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Add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18 line 21: Don’t need to include references here that are included in the figu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These references have been removed from the tex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Page 719 line 2: remove comm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Remov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20 line 10: “our” instead of “ou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Chang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21 line 25: remove “to”.</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Remov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22 line 3: You should also mention uncertainties in the models, which you describe later 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As this text falls under the section heading ‘Description of the quantitative late Miocene palaeodata’, we feel it is inappropriate to mention the model uncertainties at this point as we have a section on model uncertainties that follows afterwards.  Instead we change the text ‘two main uncertainties exist’ to ‘two main uncertainties exist in the reconstruc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Page 723 line 25: Need a full stop.</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Add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24 line 12: is this meant to be just “spinup mod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No, the TRIFFID model can be run in two modes: and equilibrium mode, used for spin-up, and a dynamic mode used to add interannual variability once equilibrium has been reached.  We have changed the text in this paragraph to make it clearer (refer to lines 25-29 of page 38 in attached ‘track changes’ version of the manuscript).</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24 line 22: Kaplan 2001 missing from the references. Are you referring to Kaplan et al. [2003]?</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added the Kaplan reference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Page 725 “Temperatures over the land surface are generally within the range of uncertainty of the CRU-TS 3.0 modern instrumental data (Mitchell and Jones, 2005): : :” please double-check. This sounds almost too good to be tru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toned down the wording in this sentence (refer to lines 13-14 of page 38 in attached ‘track changes’ version of the document).</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26 line 22: replace “had” with “wa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Chang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Section 3.2 this title is a bit vague (“Late Miocene boundary condi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changed to Late Miocene Configuration, to match the title for the previous section, Modern Configuratio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 xml:space="preserve">Page 728 line 11: Title of the Ehlers and Poulsen reference isn’t correct.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Correct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30 line 12: “Bering Strai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Correct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Page 735 line 12: the second half of this sentence needs correct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amended the sentenc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Some references missing from table 2: Herold et al. [2011], Krapp and Jungclaus [2011], von der Heydt and Dijkstra [2006] and Barron and Peterson [1991].</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removed Table 2, so no need for these references now.</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38: It would have been nice to see CMT and WMT proxy data to compare with your mode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added the CMT and WMT data to the model-data comparison in the new sections 5.3 and 5.4 (pages 26 and 27 of the attached ‘track changes’ version of the document, Figure 18 and supplementary figures S1 to S8)</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39 line 6: remove “and Late Miocene climate simulation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reworded the sentence (refer to line 8 of page 21 of the attached ‘track changes’ version of the document).</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39 line 21: “colder and drier”.</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Changed</w:t>
      </w:r>
    </w:p>
    <w:p>
      <w:pPr>
        <w:pStyle w:val="Normal"/>
        <w:rPr/>
      </w:pPr>
      <w:r>
        <w:rPr/>
      </w:r>
    </w:p>
    <w:p>
      <w:pPr>
        <w:pStyle w:val="NoSpacing"/>
        <w:rPr/>
      </w:pPr>
      <w:r>
        <w:rPr/>
        <w:t>Page 740 line 27: Perhaps say “the large area of reduced precipitation” instead of “drying”.</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changed the sentence (see lines 25 of page 22, and also line 17 of page 22 and lines 4-5 of page 23 of attached ‘track changes’ version of the document)</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41 line 4: “soil by TRIFFID” instead of “soil are by TRIFFI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Chang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43 line 17: Use “In summary, Fig. 10a and b :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Chang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Section 5.3.1 Please make it clear here, to remind the reader, that the mega biomes are modelled by BIOME4 and not TRIFFI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added text to the beginning of this section accordingly, and also to the beginning of the following Section 5.3.2 (refer to sections 5.5.1, lines 27-29 page 27 and 5.5.2, lines 10-12 of page 28 of attached ‘track changes’ version of the documen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Page 746 line 6: remove “ar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Remov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46 line 21: no capitalisation for boreal.</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Chang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Page 748 line 14: Replace this sentence with “However, there is an improvement in the megabiome: :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Change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 xml:space="preserve">Page 749 line 20: Use MAT acronym, check the rest of the manuscript for consistent use.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Acronym now used consistently throughout the manuscrip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Is section 7 is meant to be section 6.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Yes, changed</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Table 3 and 4: Use “Net” instead of “Global” in the title of the second last column.</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Changed (now Tables 2 and 3 of attached ‘track changes’ manuscrip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u w:val="single"/>
        </w:rPr>
      </w:pPr>
      <w:r>
        <w:rPr>
          <w:rFonts w:cs="Times New Roman" w:ascii="Times New Roman" w:hAnsi="Times New Roman"/>
          <w:b/>
          <w:sz w:val="24"/>
          <w:szCs w:val="24"/>
          <w:u w:val="single"/>
        </w:rPr>
        <w:t xml:space="preserve">Specific comments to Reviewer 2, Dieter Uhl </w:t>
      </w:r>
    </w:p>
    <w:p>
      <w:pPr>
        <w:pStyle w:val="NoSpacing"/>
        <w:rPr/>
      </w:pPr>
      <w:r>
        <w:rPr/>
        <w:t>Bradshaw et al. provide the results and interpretations for palaeoclimate sensitivity studies for the late Miocene (Tortonian and Messinian). The paper is within the scope of Climate of the Past. I will not comment on technical aspects of the modeling part, as I am not a modeler. For comparison the authors use different palaeozoological and palaeobotanical proxies, utilizing, as far as I see, the most complete data-base used so far in comparable studies. Although I will not comment on technical aspects of the modeling I have the strong impression that this part, especially the methodological part, can be shortened without loss of information for non-modeller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feel that the specific details of both modelling and data studies are important factors to consider, but are often overlooked, in publications.  We have therefore shortened significantly the details in sections 1 to 3 of the main text, but provide the detailed information in the new Appendices A to 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In contrast it would be good to have a little bit more information about the methods used for the reconstruction of palaeoclimate data based on proxies, especially for modelers. It would also be good if the authors could include a short paragraph about the comparability of palaeoclimate reconstructions obtained by different techniques from the same type of proxy at an individual locality. The use of different techniques may introduce a lot of noise into the proxy data-set, as it is known that, for example, CLAMP produces consistently lower temperature estimates when applied to European Neogene floras than the Coexistence approach (which is based on the nearest living relative concept) (e.g. Mosbrugger &amp; Utescher, 1997; Uhl et al., 2003, 2006, 2007; Thiel et al., 2012).</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added a discussion to describe briefly the methods of reconstruction and their comparison in the Appendix A, but stress that often different proxy techniques are not carried out on the same data, and that different data from the same locality may often carry with it different age uncertainties which also makes such comparisons difficul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 xml:space="preserve">All in all I am convinced that this manuscript should be published but there are some (minor - moderate) issues which should be solved before publication. Specific comments: Although it seems that the authors covered (almost) as many Late Miocene proxy data for comparison as possible (there is still the danger that a few data points have been overlooked) I was surprised to see a number of localities in the online supplement which are definitely not Late Miocene but Middle Miocene. I will not get into too much detail with all localities but will provide one example from my own work: the locality Schrotzburg is cited with an age assignment of 11 – 14.8 million years. This is really surprising for me. As stated in Uhl et al. (2006) (cited by the authors) the flora belongs to mammal zone MN6 or basalmost MN7. This implies Langhian or basal Serravallian and definitely not Tortonian! There seem to be more Middle Miocene localities (e.g. Erdobenye-Kovago-oldal, which is Serravalian) which are erroneously labeled as Late Miocene. Here the authors should either provide a reasonable explanation why they included these Middle Miocene localities or carefully check the age assignments of their proxy localities.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The methodology that we adopted for determining which datapoints to include in our database as late Miocene was to take the late Miocene boundaries as 11.61 and 5.33 Ma (Gradstein et al., 2004; Hilgen et al., 2005). Any datapoints that had age uncertainty that overlapped these boundaries were included as potentially being of late Miocene age.   The dates originally used for the age uncertainty of the datapoints referred to by the reviewer were those provided alongside the datasets in the Pangaea database (11-14.8 Ma in the case of the Schrotzburg data, 11.5-13 Ma in the case of the Erdobenye-Kovago-oldal data), and therefore these datapoints met our criteria for late Miocene (11.61-5.33 Ma).  However, we agree with the reviewer that although these dates met our criteria for late Miocene, they were intended to represent middle Miocene.  </w:t>
      </w:r>
    </w:p>
    <w:p>
      <w:pPr>
        <w:pStyle w:val="Heading1"/>
        <w:rPr/>
      </w:pPr>
      <w:r>
        <w:rPr/>
      </w:r>
    </w:p>
    <w:p>
      <w:pPr>
        <w:pStyle w:val="Heading1"/>
        <w:rPr/>
      </w:pPr>
      <w:r>
        <w:rPr/>
        <w:t>In the light of this, we have now reviewed ALL of the datapoints in our database and exclude from our analysis all those which should have been dated middle Miocene, and we have also now excluded 2 other datapoints because of their very large age uncertainty – Huon and Mangdan.  The 35 datapoints now excluded are highlighted in the attached Excel spreadsheet.  We thank the reviewer for highlighting this issue and will report the problem to the database from which we retrieved the da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Another small thing that should be noted here: There are some data points (e.g. 724 and 924; both Schrotzburg [sorry, but I did a lot of work there]) of the online supplement which suggest that fruit and seeds may be the base for leaf physiognomy and CLAMP (a leaf physiognomic technique). This may be a typo, but I would suggest to re-check the supplement whether these are the only typos or not.</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This was indeed a typo and has been corrected, although we have now changed the information provided in the supplementary information to include now only the categories of microflora/macroflora/microfauna/macrofauna in order to be more consistent with the main text.</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Technical comments:</w:t>
      </w:r>
    </w:p>
    <w:p>
      <w:pPr>
        <w:pStyle w:val="NoSpacing"/>
        <w:rPr/>
      </w:pPr>
      <w:r>
        <w:rPr/>
        <w:t>Physiognometric is not a term used in palaeobotany in general or by people working on palaeoclimate reconstruction with the aid of leaf physiognomy. What do the authors mean with this very strange term? I would suggest to us a more established term.</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changed this term to physiognomic.</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spacing w:lineRule="auto" w:line="240" w:before="0" w:after="0"/>
        <w:rPr/>
      </w:pPr>
      <w:r>
        <w:rPr>
          <w:rFonts w:cs="Times New Roman" w:ascii="Times New Roman" w:hAnsi="Times New Roman"/>
          <w:b/>
          <w:sz w:val="24"/>
          <w:szCs w:val="24"/>
          <w:u w:val="single"/>
        </w:rPr>
        <w:t xml:space="preserve">Specific comments to the Editor, Appy Sluijs </w:t>
      </w:r>
    </w:p>
    <w:p>
      <w:pPr>
        <w:pStyle w:val="Normal"/>
        <w:autoSpaceDE w:val="false"/>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Spacing"/>
        <w:rPr/>
      </w:pPr>
      <w:r>
        <w:rPr/>
        <w:t>Dear Dr. Bradshaw,</w:t>
      </w:r>
    </w:p>
    <w:p>
      <w:pPr>
        <w:pStyle w:val="NoSpacing"/>
        <w:rPr/>
      </w:pPr>
      <w:r>
        <w:rPr/>
        <w:t xml:space="preserve">Your manuscript has been seen by two reviewers, one terrestrial proxy-oriented (Dr. Uhl) and one model/data-model integration oriented (Dr. Herold) scientist. They are generally positive about your contribution. Nevertheless, they raise a number of important points that you need to address before I can accept the manuscript for publication in Climate of the Past. The paper needs moderate revision. In particular, Dr. Uhl indicated that some of the proxy data you integrate have been assigned different ages in the published papers than you use. I consider this a very critical point; the quality of a data compilation is as important as quality of raw data. There should be no mistakes in data compilations because many scientists will likely use them without consulting the original literature. Therefore, please check the nature of the proxy data and report them correctly before resubmitting the pape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 xml:space="preserve">The methodology that we adopted for determining which datapoints to include in our database as late Miocene was to take the late Miocene boundaries as 11.61 and 5.33 Ma (Gradstein et al., 2004; Hilgen et al., 2005). Any datapoints that had age uncertainty that overlapped these boundaries were included as potentially being of late Miocene age.   The dates originally used for the age uncertainty of the datapoints referred to by the reviewer were those provided alongside the datasets in the Pangaea database (11-14.8 Ma in the case of the Schrotzburg data, 11.5-13 Ma in the case of the Erdobenye-Kovago-oldal data), and therefore these datapoints met our criteria for late Miocene (11.61-5.33 Ma).  However, we agree with the reviewer that although these dates met our criteria for late Miocene, they were intended to represent middle Miocene.  </w:t>
      </w:r>
    </w:p>
    <w:p>
      <w:pPr>
        <w:pStyle w:val="Heading1"/>
        <w:rPr/>
      </w:pPr>
      <w:r>
        <w:rPr/>
      </w:r>
    </w:p>
    <w:p>
      <w:pPr>
        <w:pStyle w:val="Heading1"/>
        <w:rPr/>
      </w:pPr>
      <w:r>
        <w:rPr/>
        <w:t>In the light of this, we have now reviewed ALL of the datapoints in our database and exclude from our analysis all those which should have been dated middle Miocene, and we have also now excluded 2 other datapoints because of their very large age uncertainty – Huon and Mangdan.  The 35 datapoints now excluded are highlighted in the attached Excel spreadsheet.  We thank the reviewer for highlighting this issue and will report the problem to the database from which we retrieved the da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In addition, the paper would indeed benefit from a separate section on seasonality as Dr. Herold suggest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have added short sections (Sections 5.3 and 5.4 on pages 26 and 27 of the attached ‘track changes’ version of the document, Figure 18 and supplementary figures S1 to S8) to cover the comparison between the cold month mean temperature and warm month mean temperature reconstructions, and the model simulations.</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 xml:space="preserve">The comments by the reviewers are straightforward. Both suggest to significantly shorten sections prior to the results, and I agree that would improve the quality of the paper. </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feel that the specific details of both modelling and data studies are important factors to consider, but are often overlooked, in publications.  We have therefore shortened significantly the details in sections 1 to 3 of the main text, but provide the detailed information in the new Appendices A to D.</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 xml:space="preserve">Please address all issues they raise in a point-by-point reply. Some editorial suggestions: * In 2.3, please briefly include a description in the headers for sub-sections (e.g., 2.3.2. TRIFFID Vegetation model) to guide the reader to the section (s)he’s looking for. </w:t>
      </w:r>
    </w:p>
    <w:p>
      <w:pPr>
        <w:pStyle w:val="NoSpacing"/>
        <w:rPr/>
      </w:pPr>
      <w:r>
        <w:rPr/>
      </w:r>
    </w:p>
    <w:p>
      <w:pPr>
        <w:pStyle w:val="Heading1"/>
        <w:rPr/>
      </w:pPr>
      <w:r>
        <w:rPr/>
        <w:t>We have added these.</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Spacing"/>
        <w:rPr/>
      </w:pPr>
      <w:r>
        <w:rPr/>
        <w:t>* Figure 1; section 3.2.6. You could include the recent modeling paper by Van de Wal et al. (</w:t>
      </w:r>
      <w:hyperlink r:id="rId2">
        <w:r>
          <w:rPr>
            <w:rStyle w:val="InternetLink"/>
            <w:sz w:val="24"/>
            <w:szCs w:val="24"/>
          </w:rPr>
          <w:t>http://www.clim-past.net/7/1459/2011/cp-7-1459-</w:t>
        </w:r>
      </w:hyperlink>
      <w:r>
        <w:rPr/>
        <w:t>2011.html) on CO2 concentrations; it provides a new perspective to the proxy data.</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We now include this data in Figure 1</w:t>
      </w:r>
    </w:p>
    <w:p>
      <w:pPr>
        <w:pStyle w:val="Normal"/>
        <w:autoSpaceDE w:val="false"/>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p>
      <w:pPr>
        <w:pStyle w:val="NoSpacing"/>
        <w:rPr/>
      </w:pPr>
      <w:r>
        <w:rPr/>
        <w:t>* Sustainable Data. Please consider including some of your model outputs in a supplement.</w:t>
      </w:r>
    </w:p>
    <w:p>
      <w:pPr>
        <w:pStyle w:val="NoSpacing"/>
        <w:rPr/>
      </w:pPr>
      <w:r>
        <w:rPr/>
        <w:t>See for example a recent paper by Huber and Caballero (http://www.climpast.net/7/603/2011/cp-7-603-2011.html) in this journal, which includes a 300 Mb zip file comprising raw data for everybody to use. The Copernicus support staff and I would be happy to accommodate this.</w:t>
      </w:r>
    </w:p>
    <w:p>
      <w:pPr>
        <w:pStyle w:val="Normal"/>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1"/>
        <w:rPr/>
      </w:pPr>
      <w:r>
        <w:rPr/>
        <w:t>Full access to the model output is already provided on the University of Bristol website, and a note of this has been added to the manuscript at the end of section 3.1 (refer to lines 21-22 of page 15 of the attached ‘track changes’ version of the document).</w:t>
      </w:r>
    </w:p>
    <w:p>
      <w:pPr>
        <w:pStyle w:val="Normal"/>
        <w:rPr/>
      </w:pPr>
      <w:r>
        <w:rPr/>
      </w:r>
    </w:p>
    <w:p>
      <w:pPr>
        <w:pStyle w:val="Heading1"/>
        <w:rPr/>
      </w:pPr>
      <w:r>
        <w:rPr/>
        <w:t>Additional changes:</w:t>
      </w:r>
    </w:p>
    <w:p>
      <w:pPr>
        <w:pStyle w:val="Normal"/>
        <w:spacing w:before="0" w:after="0"/>
        <w:rPr/>
      </w:pPr>
      <w:r>
        <w:rPr/>
      </w:r>
    </w:p>
    <w:p>
      <w:pPr>
        <w:pStyle w:val="Heading1"/>
        <w:rPr/>
      </w:pPr>
      <w:r>
        <w:rPr/>
        <w:t>We now include comparison to both the Messinian and the Tortonian biome datasets of Pound et al., 2011 and Pound et al., 2012 as the Messinian data has now been published. (refer to section 5.5 on pages 27and 28 of the ‘track changes’ attachment).</w:t>
      </w:r>
    </w:p>
    <w:p>
      <w:pPr>
        <w:pStyle w:val="Normal"/>
        <w:rPr/>
      </w:pPr>
      <w:r>
        <w:rPr/>
      </w:r>
    </w:p>
    <w:p>
      <w:pPr>
        <w:pStyle w:val="Heading1"/>
        <w:rPr/>
      </w:pPr>
      <w:r>
        <w:rPr/>
        <w:t>We make an additional model-data comparison, in order to test the robustness of the findings presented in the manuscript; a hypothetical 400ppm atmospheric CO</w:t>
      </w:r>
      <w:r>
        <w:rPr>
          <w:vertAlign w:val="subscript"/>
        </w:rPr>
        <w:t>2</w:t>
      </w:r>
      <w:r>
        <w:rPr/>
        <w:t xml:space="preserve"> concentration equilibrium modern control simulation.  We find significant non-linearity in the climate response to CO</w:t>
      </w:r>
      <w:r>
        <w:rPr>
          <w:vertAlign w:val="subscript"/>
        </w:rPr>
        <w:t>2</w:t>
      </w:r>
      <w:r>
        <w:rPr/>
        <w:t xml:space="preserve"> forcing with different model boundary conditions than those of the modern.  We made reference to these new findings throughout the manuscript (see lines 27-28 of page 1 and line 1 of page 2, lines 18-20 of page 15, lines 27-32 of page 29, and lines 22-25 of page 33 of the attached ‘track changes’ version of the manuscrip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numPr>
        <w:ilvl w:val="0"/>
        <w:numId w:val="1"/>
      </w:numPr>
      <w:autoSpaceDE w:val="false"/>
      <w:spacing w:lineRule="auto" w:line="240" w:before="0" w:after="0"/>
      <w:outlineLvl w:val="0"/>
    </w:pPr>
    <w:rPr>
      <w:rFonts w:ascii="Times New Roman" w:hAnsi="Times New Roman" w:cs="Times New Roman"/>
      <w:b/>
      <w:i/>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Times New Roman" w:hAnsi="Times New Roman" w:cs="Times New Roman"/>
      <w:b/>
      <w: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18"/>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lim-past.net/7/1459/2011/cp-7-1459-"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7T14:47:00Z</dcterms:created>
  <dc:creator>Catherine</dc:creator>
  <dc:description/>
  <dc:language>en-US</dc:language>
  <cp:lastModifiedBy>Catherine</cp:lastModifiedBy>
  <dcterms:modified xsi:type="dcterms:W3CDTF">2012-07-07T14:47:00Z</dcterms:modified>
  <cp:revision>2</cp:revision>
  <dc:subject/>
  <dc:title/>
</cp:coreProperties>
</file>