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</w:rPr>
        <w:t>Table S1.  Records used in compilation</w:t>
      </w:r>
    </w:p>
    <w:p>
      <w:pPr>
        <w:pStyle w:val="Header"/>
        <w:tabs>
          <w:tab w:val="clear" w:pos="4320"/>
          <w:tab w:val="clear" w:pos="8640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080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365"/>
        <w:gridCol w:w="862"/>
        <w:gridCol w:w="803"/>
        <w:gridCol w:w="883"/>
        <w:gridCol w:w="2629"/>
        <w:gridCol w:w="2538"/>
      </w:tblGrid>
      <w:tr>
        <w:trPr>
          <w:cantSplit w:val="true"/>
        </w:trPr>
        <w:tc>
          <w:tcPr>
            <w:tcW w:w="23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e name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Record type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t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</w:t>
            </w:r>
          </w:p>
        </w:tc>
        <w:tc>
          <w:tcPr>
            <w:tcW w:w="26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xies analyzed*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ce</w:t>
            </w:r>
          </w:p>
        </w:tc>
      </w:tr>
      <w:tr>
        <w:trPr>
          <w:cantSplit w:val="true"/>
        </w:trPr>
        <w:tc>
          <w:tcPr>
            <w:tcW w:w="236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élie Land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D03-2601)</w:t>
            </w:r>
          </w:p>
        </w:tc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.0</w:t>
            </w:r>
          </w:p>
        </w:tc>
        <w:tc>
          <w:tcPr>
            <w:tcW w:w="8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6</w:t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. curta/F. kerguelensis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etoceras resting spore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table silt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laminae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</w:t>
            </w:r>
          </w:p>
        </w:tc>
        <w:tc>
          <w:tcPr>
            <w:tcW w:w="25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nis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Denis&lt;/Author&gt;&lt;Year&gt;2009&lt;/Year&gt;&lt;RecNum&gt;2753&lt;/RecNum&gt;&lt;record&gt;&lt;rec-number&gt;2753&lt;/rec-number&gt;&lt;foreign-keys&gt;&lt;key app="EN" db-id="zs59arzpc0wptbe00z5xear7pvx0xz2rdett"&gt;2753&lt;/key&gt;&lt;/foreign-keys&gt;&lt;ref-type name="Journal Article"&gt;17&lt;/ref-type&gt;&lt;contributors&gt;&lt;authors&gt;&lt;author&gt;Denis, D.&lt;/author&gt;&lt;author&gt;Crosta, X.&lt;/author&gt;&lt;author&gt;Schmidt, S.&lt;/author&gt;&lt;author&gt;Carson, D.S.&lt;/author&gt;&lt;author&gt;Ganeshram, R.S.&lt;/author&gt;&lt;author&gt;Renssen, H.&lt;/author&gt;&lt;author&gt;Bout-Roumazeilles, V.&lt;/author&gt;&lt;author&gt;Zaragosi, S.&lt;/author&gt;&lt;author&gt;Martin, B.&lt;/author&gt;&lt;author&gt;Cremer, M.&lt;/author&gt;&lt;author&gt;Giraudeau, J.&lt;/author&gt;&lt;/authors&gt;&lt;/contributors&gt;&lt;titles&gt;&lt;title&gt;Holocene glacier and deep water dynamics, Adélie Land region, East Antarctica&lt;/title&gt;&lt;secondary-title&gt;Quaternary Science Reviews&lt;/secondary-title&gt;&lt;/titles&gt;&lt;periodical&gt;&lt;full-title&gt;Quaternary Science Reviews&lt;/full-title&gt;&lt;/periodical&gt;&lt;pages&gt;1291-1303&lt;/pages&gt;&lt;volume&gt;28&lt;/volume&gt;&lt;dates&gt;&lt;year&gt;200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gassiz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7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.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sher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Fisher&lt;/Author&gt;&lt;Year&gt;1995&lt;/Year&gt;&lt;RecNum&gt;1852&lt;/RecNum&gt;&lt;record&gt;&lt;rec-number&gt;1852&lt;/rec-number&gt;&lt;foreign-keys&gt;&lt;key app="EN" db-id="zs59arzpc0wptbe00z5xear7pvx0xz2rdett"&gt;1852&lt;/key&gt;&lt;/foreign-keys&gt;&lt;ref-type name="Journal Article"&gt;17&lt;/ref-type&gt;&lt;contributors&gt;&lt;authors&gt;&lt;author&gt;Fisher, D.A.&lt;/author&gt;&lt;author&gt;Koerner, R.M.&lt;/author&gt;&lt;author&gt;Reeh, N.&lt;/author&gt;&lt;/authors&gt;&lt;/contributors&gt;&lt;titles&gt;&lt;title&gt;Holocene climatic records from Agassiz Ice Cap, Ellesmere Island, NWT, Canada&lt;/title&gt;&lt;secondary-title&gt;The Holocene&lt;/secondary-title&gt;&lt;/titles&gt;&lt;periodical&gt;&lt;full-title&gt;The Holocene&lt;/full-title&gt;&lt;/periodical&gt;&lt;pages&gt;19-24&lt;/pages&gt;&lt;volume&gt;5&lt;/volume&gt;&lt;dates&gt;&lt;year&gt;1995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5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ther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Vinther&lt;/Author&gt;&lt;Year&gt;2008&lt;/Year&gt;&lt;RecNum&gt;2751&lt;/RecNum&gt;&lt;record&gt;&lt;rec-number&gt;2751&lt;/rec-number&gt;&lt;foreign-keys&gt;&lt;key app="EN" db-id="zs59arzpc0wptbe00z5xear7pvx0xz2rdett"&gt;2751&lt;/key&gt;&lt;/foreign-keys&gt;&lt;ref-type name="Journal Article"&gt;17&lt;/ref-type&gt;&lt;contributors&gt;&lt;authors&gt;&lt;author&gt;Vinther, B.M.&lt;/author&gt;&lt;author&gt;Clausen, H. B.&lt;/author&gt;&lt;author&gt;Fisher, D.A.&lt;/author&gt;&lt;author&gt;Koerner, R.M.&lt;/author&gt;&lt;author&gt;Johnsen, S.J.&lt;/author&gt;&lt;author&gt;Andersen, K.K.&lt;/author&gt;&lt;author&gt;Dahl-Jensen, D.&lt;/author&gt;&lt;author&gt;Rasmussen, S.O.&lt;/author&gt;&lt;author&gt;Steffensen, J. P.&lt;/author&gt;&lt;author&gt;Svensson, A.M.&lt;/author&gt;&lt;/authors&gt;&lt;/contributors&gt;&lt;titles&gt;&lt;title&gt;Synchronizing ice cores from the Renland and Agassiz ice caps to the Greenland Ice Core Chronology&lt;/title&gt;&lt;secondary-title&gt;Journal of Geophysical Research&lt;/secondary-title&gt;&lt;/titles&gt;&lt;periodical&gt;&lt;full-title&gt;Journal of Geophysical Research&lt;/full-title&gt;&lt;/periodical&gt;&lt;pages&gt;D08115&lt;/pages&gt;&lt;volume&gt;113&lt;/volume&gt;&lt;dates&gt;&lt;year&gt;2008&lt;/year&gt;&lt;/dates&gt;&lt;urls&gt;&lt;/urls&gt;&lt;electronic-resource-num&gt;10.1029/2007JD009143&lt;/electronic-resource-num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8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ung Co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Total organic carbon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carbonate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3</w:t>
            </w: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rill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Morrill&lt;/Author&gt;&lt;Year&gt;2006&lt;/Year&gt;&lt;RecNum&gt;1916&lt;/RecNum&gt;&lt;record&gt;&lt;rec-number&gt;1916&lt;/rec-number&gt;&lt;foreign-keys&gt;&lt;key app="EN" db-id="zs59arzpc0wptbe00z5xear7pvx0xz2rdett"&gt;1916&lt;/key&gt;&lt;/foreign-keys&gt;&lt;ref-type name="Journal Article"&gt;17&lt;/ref-type&gt;&lt;contributors&gt;&lt;authors&gt;&lt;author&gt;Morrill, C.&lt;/author&gt;&lt;author&gt;Overpeck, J.T.&lt;/author&gt;&lt;author&gt;Cole, J.E.&lt;/author&gt;&lt;author&gt;Liu, K-B.&lt;/author&gt;&lt;author&gt;Shen, C. &lt;/author&gt;&lt;author&gt;Tang, L.&lt;/author&gt;&lt;/authors&gt;&lt;/contributors&gt;&lt;titles&gt;&lt;title&gt;Holocene variations in the Asian monsoon inferred from the geochemistry of lake sediments in central Tibet&lt;/title&gt;&lt;secondary-title&gt;Quaternary Research&lt;/secondary-title&gt;&lt;/titles&gt;&lt;periodical&gt;&lt;full-title&gt;Quaternary Research&lt;/full-title&gt;&lt;/periodical&gt;&lt;pages&gt;232-243&lt;/pages&gt;&lt;volume&gt;65&lt;/volume&gt;&lt;dates&gt;&lt;year&gt;2006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6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ry Oasis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.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total carbo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remer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Cremer&lt;/Author&gt;&lt;Year&gt;2007&lt;/Year&gt;&lt;RecNum&gt;2736&lt;/RecNum&gt;&lt;record&gt;&lt;rec-number&gt;2736&lt;/rec-number&gt;&lt;foreign-keys&gt;&lt;key app="EN" db-id="zs59arzpc0wptbe00z5xear7pvx0xz2rdett"&gt;2736&lt;/key&gt;&lt;/foreign-keys&gt;&lt;ref-type name="Journal Article"&gt;17&lt;/ref-type&gt;&lt;contributors&gt;&lt;authors&gt;&lt;author&gt;Cremer, H.&lt;/author&gt;&lt;author&gt;Heiri, O.&lt;/author&gt;&lt;author&gt;Wagner, B.&lt;/author&gt;&lt;author&gt;Wagner-Cremer, F.&lt;/author&gt;&lt;/authors&gt;&lt;/contributors&gt;&lt;titles&gt;&lt;title&gt;Abrupt climate warming in East Antarctica during the early Holocene&lt;/title&gt;&lt;secondary-title&gt;Quaternary Science Reviews&lt;/secondary-title&gt;&lt;/titles&gt;&lt;periodical&gt;&lt;full-title&gt;Quaternary Science Reviews&lt;/full-title&gt;&lt;/periodical&gt;&lt;pages&gt;2012-2018&lt;/pages&gt;&lt;volume&gt;26&lt;/volume&gt;&lt;dates&gt;&lt;year&gt;2007&lt;/year&gt;&lt;/dates&gt;&lt;urls&gt;&lt;/urls&gt;&lt;electronic-resource-num&gt;10.1016/j.quascirev.2006.09.011&lt;/electronic-resource-num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7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erse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on Grafenstei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von Grafenstein&lt;/Author&gt;&lt;Year&gt;1998&lt;/Year&gt;&lt;RecNum&gt;1241&lt;/RecNum&gt;&lt;record&gt;&lt;rec-number&gt;1241&lt;/rec-number&gt;&lt;foreign-keys&gt;&lt;key app="EN" db-id="zs59arzpc0wptbe00z5xear7pvx0xz2rdett"&gt;1241&lt;/key&gt;&lt;/foreign-keys&gt;&lt;ref-type name="Journal Article"&gt;17&lt;/ref-type&gt;&lt;contributors&gt;&lt;authors&gt;&lt;author&gt;von Grafenstein, U.&lt;/author&gt;&lt;author&gt;Erlenkeuser, H.&lt;/author&gt;&lt;author&gt;Muller, J.&lt;/author&gt;&lt;author&gt;Jouzel, J. &lt;/author&gt;&lt;author&gt;Johnsen, S.&lt;/author&gt;&lt;/authors&gt;&lt;/contributors&gt;&lt;titles&gt;&lt;title&gt;The cold event 8200 years ago documented in oxygen isotope records of precipitation in Europe and Greenland&lt;/title&gt;&lt;secondary-title&gt;Climate Dynamics&lt;/secondary-title&gt;&lt;/titles&gt;&lt;periodical&gt;&lt;full-title&gt;Climate Dynamics&lt;/full-title&gt;&lt;/periodical&gt;&lt;pages&gt;73-81&lt;/pages&gt;&lt;volume&gt;14&lt;/volume&gt;&lt;dates&gt;&lt;year&gt;1998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8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bian Sea (63KA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ubwasser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Staubwasser&lt;/Author&gt;&lt;Year&gt;2002&lt;/Year&gt;&lt;RecNum&gt;1656&lt;/RecNum&gt;&lt;record&gt;&lt;rec-number&gt;1656&lt;/rec-number&gt;&lt;foreign-keys&gt;&lt;key app="EN" db-id="zs59arzpc0wptbe00z5xear7pvx0xz2rdett"&gt;1656&lt;/key&gt;&lt;/foreign-keys&gt;&lt;ref-type name="Journal Article"&gt;17&lt;/ref-type&gt;&lt;contributors&gt;&lt;authors&gt;&lt;author&gt;Staubwasser, M.&lt;/author&gt;&lt;author&gt;Sirocko, F.&lt;/author&gt;&lt;author&gt;Grootes, P. M. &lt;/author&gt;&lt;author&gt;Erlenkeuser, H.&lt;/author&gt;&lt;/authors&gt;&lt;/contributors&gt;&lt;titles&gt;&lt;title&gt;South Asian monsoon climate change and radiocarbon in the Arabian Sea during early and middle Holocene&lt;/title&gt;&lt;secondary-title&gt;Paleoceanography&lt;/secondary-title&gt;&lt;/titles&gt;&lt;periodical&gt;&lt;full-title&gt;Paleoceanography&lt;/full-title&gt;&lt;/periodical&gt;&lt;pages&gt;10.1029/2000PA000608&lt;/pages&gt;&lt;volume&gt;17&lt;/volume&gt;&lt;dates&gt;&lt;year&gt;2002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2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bian Sea (NIOP 905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ng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Jung&lt;/Author&gt;&lt;Year&gt;2004&lt;/Year&gt;&lt;RecNum&gt;1810&lt;/RecNum&gt;&lt;record&gt;&lt;rec-number&gt;1810&lt;/rec-number&gt;&lt;foreign-keys&gt;&lt;key app="EN" db-id="zs59arzpc0wptbe00z5xear7pvx0xz2rdett"&gt;1810&lt;/key&gt;&lt;/foreign-keys&gt;&lt;ref-type name="Journal Article"&gt;17&lt;/ref-type&gt;&lt;contributors&gt;&lt;authors&gt;&lt;author&gt;Jung, S.J.A.&lt;/author&gt;&lt;author&gt;Davies, G.R.&lt;/author&gt;&lt;author&gt;Ganssen, G.M.&lt;/author&gt;&lt;author&gt;Kroon, D.&lt;/author&gt;&lt;/authors&gt;&lt;/contributors&gt;&lt;titles&gt;&lt;title&gt;Synchronous Holocene sea surface temperature and rainfall variations in the Asian monsoon system&lt;/title&gt;&lt;secondary-title&gt;Quaternary Science Reviews&lt;/secondary-title&gt;&lt;/titles&gt;&lt;periodical&gt;&lt;full-title&gt;Quaternary Science Reviews&lt;/full-title&gt;&lt;/periodical&gt;&lt;pages&gt;2207-2218&lt;/pages&gt;&lt;volume&gt;23&lt;/volume&gt;&lt;dates&gt;&lt;year&gt;2004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4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apisto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en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n annual temperatur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rmaja-Korjonen and Seppä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Sarmaja-Korjonen&lt;/Author&gt;&lt;Year&gt;2007&lt;/Year&gt;&lt;RecNum&gt;2591&lt;/RecNum&gt;&lt;record&gt;&lt;rec-number&gt;2591&lt;/rec-number&gt;&lt;foreign-keys&gt;&lt;key app="EN" db-id="zs59arzpc0wptbe00z5xear7pvx0xz2rdett"&gt;2591&lt;/key&gt;&lt;/foreign-keys&gt;&lt;ref-type name="Journal Article"&gt;17&lt;/ref-type&gt;&lt;contributors&gt;&lt;authors&gt;&lt;author&gt;Sarmaja-Korjonen, K.&lt;/author&gt;&lt;author&gt;Seppä, H.&lt;/author&gt;&lt;/authors&gt;&lt;/contributors&gt;&lt;titles&gt;&lt;title&gt;Abrupt and consistent responses of aquatic and terrestrial ecosystems to the 8200 cal. yr cold event: a lacustrine record from Lake Arapisto, Finland&lt;/title&gt;&lt;secondary-title&gt;The Holocene&lt;/secondary-title&gt;&lt;/titles&gt;&lt;periodical&gt;&lt;full-title&gt;The Holocene&lt;/full-title&gt;&lt;/periodical&gt;&lt;pages&gt;457-467&lt;/pages&gt;&lt;volume&gt;17&lt;/volume&gt;&lt;dates&gt;&lt;year&gt;2007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7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olik Lak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5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1.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enic silica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Hu&lt;/Author&gt;&lt;Year&gt;2003&lt;/Year&gt;&lt;RecNum&gt;1711&lt;/RecNum&gt;&lt;record&gt;&lt;rec-number&gt;1711&lt;/rec-number&gt;&lt;foreign-keys&gt;&lt;key app="EN" db-id="zs59arzpc0wptbe00z5xear7pvx0xz2rdett"&gt;1711&lt;/key&gt;&lt;/foreign-keys&gt;&lt;ref-type name="Journal Article"&gt;17&lt;/ref-type&gt;&lt;contributors&gt;&lt;authors&gt;&lt;author&gt;Hu, F. S.&lt;/author&gt;&lt;author&gt;Kaufman, D.&lt;/author&gt;&lt;author&gt;Yoneji, S.&lt;/author&gt;&lt;author&gt;Nelson, D.&lt;/author&gt;&lt;author&gt;Shemesh, A.&lt;/author&gt;&lt;author&gt;Huang, Y.&lt;/author&gt;&lt;author&gt;Tian, J.&lt;/author&gt;&lt;author&gt;Bond, G.&lt;/author&gt;&lt;author&gt;Clegg, B.&lt;/author&gt;&lt;author&gt;Brown, T.&lt;/author&gt;&lt;/authors&gt;&lt;/contributors&gt;&lt;titles&gt;&lt;title&gt;Cyclic variation and solar forcing of Holocene climate in the Alaskan Subarctic&lt;/title&gt;&lt;secondary-title&gt;Science&lt;/secondary-title&gt;&lt;/titles&gt;&lt;periodical&gt;&lt;full-title&gt;Science&lt;/full-title&gt;&lt;/periodical&gt;&lt;pages&gt;1890-1893&lt;/pages&gt;&lt;volume&gt;301&lt;/volume&gt;&lt;dates&gt;&lt;year&gt;2003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3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lantic (ODP 1078C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9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sz w:val="22"/>
                <w:szCs w:val="22"/>
              </w:rPr>
              <w:t>ü</w:t>
            </w:r>
            <w:r>
              <w:rPr>
                <w:sz w:val="20"/>
                <w:szCs w:val="20"/>
              </w:rPr>
              <w:t xml:space="preserve">hleman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Rühlemann&lt;/Author&gt;&lt;Year&gt;2004&lt;/Year&gt;&lt;RecNum&gt;1706&lt;/RecNum&gt;&lt;record&gt;&lt;rec-number&gt;1706&lt;/rec-number&gt;&lt;foreign-keys&gt;&lt;key app="EN" db-id="zs59arzpc0wptbe00z5xear7pvx0xz2rdett"&gt;1706&lt;/key&gt;&lt;/foreign-keys&gt;&lt;ref-type name="Journal Article"&gt;17&lt;/ref-type&gt;&lt;contributors&gt;&lt;authors&gt;&lt;author&gt;Rühlemann, C.&lt;/author&gt;&lt;author&gt;Mulitza, S.&lt;/author&gt;&lt;author&gt;Lohmann, G.&lt;/author&gt;&lt;author&gt;Paul, A.&lt;/author&gt;&lt;author&gt;Prange, M.&lt;/author&gt;&lt;author&gt;Wefer, G.&lt;/author&gt;&lt;/authors&gt;&lt;/contributors&gt;&lt;titles&gt;&lt;title&gt;Intermediate depth warming in the tropical Atlantic related to weakened thermohaline circulation: Combining paleoclimate data and modeling results for the last deglaciation&lt;/title&gt;&lt;secondary-title&gt;Paleoceanography&lt;/secondary-title&gt;&lt;/titles&gt;&lt;periodical&gt;&lt;full-title&gt;Paleoceanography&lt;/full-title&gt;&lt;/periodical&gt;&lt;pages&gt;10.1029/2003PA000948&lt;/pages&gt;&lt;volume&gt;19&lt;/volume&gt;&lt;dates&gt;&lt;year&gt;2004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4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lantic (VM29-191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matite-stained grains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landic glass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nd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Bond&lt;/Author&gt;&lt;Year&gt;2001&lt;/Year&gt;&lt;RecNum&gt;1341&lt;/RecNum&gt;&lt;record&gt;&lt;rec-number&gt;1341&lt;/rec-number&gt;&lt;foreign-keys&gt;&lt;key app="EN" db-id="zs59arzpc0wptbe00z5xear7pvx0xz2rdett"&gt;1341&lt;/key&gt;&lt;/foreign-keys&gt;&lt;ref-type name="Journal Article"&gt;17&lt;/ref-type&gt;&lt;contributors&gt;&lt;authors&gt;&lt;author&gt;Bond, G.&lt;/author&gt;&lt;author&gt;Kromer, B.&lt;/author&gt;&lt;author&gt;Beer, J.&lt;/author&gt;&lt;author&gt;Muscheler, R.&lt;/author&gt;&lt;author&gt;Evans, M. N.&lt;/author&gt;&lt;author&gt;Showers, W.&lt;/author&gt;&lt;author&gt;Hoffmann, S.&lt;/author&gt;&lt;author&gt;Lotti-Bond, R.&lt;/author&gt;&lt;author&gt;Hajdas, I.&lt;/author&gt;&lt;author&gt;Bonani, G.&lt;/author&gt;&lt;/authors&gt;&lt;/contributors&gt;&lt;titles&gt;&lt;title&gt;Persistent solar influence on North Atlantic climate during the Holocene&lt;/title&gt;&lt;secondary-title&gt;Science&lt;/secondary-title&gt;&lt;/titles&gt;&lt;periodical&gt;&lt;full-title&gt;Science&lt;/full-title&gt;&lt;/periodical&gt;&lt;pages&gt;2130-2136&lt;/pages&gt;&lt;volume&gt;294&lt;/volume&gt;&lt;dates&gt;&lt;year&gt;2001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1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ents Shelf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GIK23258-2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0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 surface temperature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grain size &gt;63 </w:t>
            </w:r>
            <w:r>
              <w:rPr>
                <w:rFonts w:cs="Symbol" w:ascii="Symbol" w:hAnsi="Symbol"/>
                <w:b/>
                <w:bCs/>
                <w:sz w:val="20"/>
                <w:szCs w:val="20"/>
              </w:rPr>
              <w:t></w:t>
            </w:r>
            <w:r>
              <w:rPr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ktic forams/g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nthic forams/g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rnthei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Sarnthein&lt;/Author&gt;&lt;Year&gt;2003&lt;/Year&gt;&lt;RecNum&gt;1827&lt;/RecNum&gt;&lt;record&gt;&lt;rec-number&gt;1827&lt;/rec-number&gt;&lt;foreign-keys&gt;&lt;key app="EN" db-id="zs59arzpc0wptbe00z5xear7pvx0xz2rdett"&gt;1827&lt;/key&gt;&lt;/foreign-keys&gt;&lt;ref-type name="Journal Article"&gt;17&lt;/ref-type&gt;&lt;contributors&gt;&lt;authors&gt;&lt;author&gt;Sarnthein, M.&lt;/author&gt;&lt;author&gt;van Kreveld, S.&lt;/author&gt;&lt;author&gt;Erlenkeuser, H.&lt;/author&gt;&lt;author&gt;Grootes, P.M.&lt;/author&gt;&lt;author&gt;Kucera, M.&lt;/author&gt;&lt;author&gt;Pflaumann, U.&lt;/author&gt;&lt;author&gt;Schulz, M.&lt;/author&gt;&lt;/authors&gt;&lt;/contributors&gt;&lt;titles&gt;&lt;title&gt;Centennial-to-millennial scale periodicities of Holocene climate and sediment injections off the western Barents shelf, 75 N&lt;/title&gt;&lt;secondary-title&gt;Boreas&lt;/secondary-title&gt;&lt;/titles&gt;&lt;periodical&gt;&lt;full-title&gt;Boreas&lt;/full-title&gt;&lt;/periodical&gt;&lt;pages&gt;447-461&lt;/pages&gt;&lt;volume&gt;32&lt;/volume&gt;&lt;dates&gt;&lt;year&gt;2003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3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g Lak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7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1.5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a carotene amount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nett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Bennett&lt;/Author&gt;&lt;Year&gt;2001&lt;/Year&gt;&lt;RecNum&gt;1563&lt;/RecNum&gt;&lt;record&gt;&lt;rec-number&gt;1563&lt;/rec-number&gt;&lt;foreign-keys&gt;&lt;key app="EN" db-id="zs59arzpc0wptbe00z5xear7pvx0xz2rdett"&gt;1563&lt;/key&gt;&lt;/foreign-keys&gt;&lt;ref-type name="Journal Article"&gt;17&lt;/ref-type&gt;&lt;contributors&gt;&lt;authors&gt;&lt;author&gt;Bennett, J. R.&lt;/author&gt;&lt;author&gt;Cumming, B. F.&lt;/author&gt;&lt;author&gt;Leavitt, P. R.&lt;/author&gt;&lt;author&gt;Chiu, M.&lt;/author&gt;&lt;author&gt;Smol, J. P. &lt;/author&gt;&lt;author&gt;Szeicz, J.&lt;/author&gt;&lt;/authors&gt;&lt;/contributors&gt;&lt;titles&gt;&lt;title&gt;Diatom, pollen, and chemical evidence of postglacial climatic change at Big Lake, South-Central British Columbia, Canada&lt;/title&gt;&lt;secondary-title&gt;Quaternary Research&lt;/secondary-title&gt;&lt;/titles&gt;&lt;periodical&gt;&lt;full-title&gt;Quaternary Research&lt;/full-title&gt;&lt;/periodical&gt;&lt;pages&gt;332-343&lt;/pages&gt;&lt;volume&gt;55&lt;/volume&gt;&lt;dates&gt;&lt;year&gt;2001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1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zilian Shelf (GeoB 3910-2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.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z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Arz&lt;/Author&gt;&lt;Year&gt;2001&lt;/Year&gt;&lt;RecNum&gt;1537&lt;/RecNum&gt;&lt;record&gt;&lt;rec-number&gt;1537&lt;/rec-number&gt;&lt;foreign-keys&gt;&lt;key app="EN" db-id="zs59arzpc0wptbe00z5xear7pvx0xz2rdett"&gt;1537&lt;/key&gt;&lt;/foreign-keys&gt;&lt;ref-type name="Journal Article"&gt;17&lt;/ref-type&gt;&lt;contributors&gt;&lt;authors&gt;&lt;author&gt;Arz, H. W.&lt;/author&gt;&lt;author&gt;Gerhardt, S.&lt;/author&gt;&lt;author&gt;Patzold, J. &lt;/author&gt;&lt;author&gt;Rohl, U.&lt;/author&gt;&lt;/authors&gt;&lt;/contributors&gt;&lt;titles&gt;&lt;title&gt;Millennial-scale changes of surface- and deep-water flow in the western tropical Atlantic linked to northern hemisphere high-latitude climate during the Holocene&lt;/title&gt;&lt;secondary-title&gt;Geology&lt;/secondary-title&gt;&lt;/titles&gt;&lt;periodical&gt;&lt;full-title&gt;Geology&lt;/full-title&gt;&lt;/periodical&gt;&lt;pages&gt;239-242&lt;/pages&gt;&lt;volume&gt;29&lt;/volume&gt;&lt;dates&gt;&lt;year&gt;2001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1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unnboden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en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len concentration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Cyperacea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fler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Kofler&lt;/Author&gt;&lt;Year&gt;2005&lt;/Year&gt;&lt;RecNum&gt;2754&lt;/RecNum&gt;&lt;record&gt;&lt;rec-number&gt;2754&lt;/rec-number&gt;&lt;foreign-keys&gt;&lt;key app="EN" db-id="zs59arzpc0wptbe00z5xear7pvx0xz2rdett"&gt;2754&lt;/key&gt;&lt;/foreign-keys&gt;&lt;ref-type name="Journal Article"&gt;17&lt;/ref-type&gt;&lt;contributors&gt;&lt;authors&gt;&lt;author&gt;Kofler, W.&lt;/author&gt;&lt;author&gt;Krapf, V.&lt;/author&gt;&lt;author&gt;Oberhuber, W.&lt;/author&gt;&lt;author&gt;Bortenschlager, S.&lt;/author&gt;&lt;/authors&gt;&lt;/contributors&gt;&lt;titles&gt;&lt;title&gt;Vegetation responses to the 8200 cal. BP cold event and to long-term climatic changes in the Eastern Alps: possible influence of solar activity and North Atlantic freshwater pulses&lt;/title&gt;&lt;secondary-title&gt;The Holocene&lt;/secondary-title&gt;&lt;/titles&gt;&lt;periodical&gt;&lt;full-title&gt;The Holocene&lt;/full-title&gt;&lt;/periodical&gt;&lt;pages&gt;779-788&lt;/pages&gt;&lt;volume&gt;15&lt;/volume&gt;&lt;dates&gt;&lt;year&gt;2005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5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nger Oasis (PG1173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.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% ice diatoms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lbe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Kulbe&lt;/Author&gt;&lt;Year&gt;2001&lt;/Year&gt;&lt;RecNum&gt;1853&lt;/RecNum&gt;&lt;record&gt;&lt;rec-number&gt;1853&lt;/rec-number&gt;&lt;foreign-keys&gt;&lt;key app="EN" db-id="zs59arzpc0wptbe00z5xear7pvx0xz2rdett"&gt;1853&lt;/key&gt;&lt;/foreign-keys&gt;&lt;ref-type name="Journal Article"&gt;17&lt;/ref-type&gt;&lt;contributors&gt;&lt;authors&gt;&lt;author&gt;Kulbe, T.&lt;/author&gt;&lt;author&gt;Melles, M.&lt;/author&gt;&lt;author&gt;Verkulich, S.R.&lt;/author&gt;&lt;author&gt;Pushina, Z.V.&lt;/author&gt;&lt;/authors&gt;&lt;/contributors&gt;&lt;titles&gt;&lt;title&gt;East Antarctic climate and environmental variability over the last 9400 years inferred from marine sediments of the Bunger Oasis&lt;/title&gt;&lt;secondary-title&gt;Arctic, Antarctic and Alpine Research&lt;/secondary-title&gt;&lt;/titles&gt;&lt;pages&gt;223-230&lt;/pages&gt;&lt;volume&gt;33&lt;/volume&gt;&lt;dates&gt;&lt;year&gt;2001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1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p Century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.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ther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Vinther&lt;/Author&gt;&lt;Year&gt;2009&lt;/Year&gt;&lt;RecNum&gt;2755&lt;/RecNum&gt;&lt;record&gt;&lt;rec-number&gt;2755&lt;/rec-number&gt;&lt;foreign-keys&gt;&lt;key app="EN" db-id="zs59arzpc0wptbe00z5xear7pvx0xz2rdett"&gt;2755&lt;/key&gt;&lt;/foreign-keys&gt;&lt;ref-type name="Journal Article"&gt;17&lt;/ref-type&gt;&lt;contributors&gt;&lt;authors&gt;&lt;author&gt;Vinther, B.M.&lt;/author&gt;&lt;author&gt;Buchardt, S.L.&lt;/author&gt;&lt;author&gt;Clausen, H. B.&lt;/author&gt;&lt;author&gt;Dahl-Jensen, D.&lt;/author&gt;&lt;author&gt;Johnsen, S.J.&lt;/author&gt;&lt;author&gt;Fisher, D.A.&lt;/author&gt;&lt;author&gt;Koerner, R.M.&lt;/author&gt;&lt;author&gt;Raynaud, D.&lt;/author&gt;&lt;author&gt;Lipenkov, V.&lt;/author&gt;&lt;author&gt;Andersen, K.K.&lt;/author&gt;&lt;author&gt;Blunier, T.&lt;/author&gt;&lt;author&gt;Rasmussen, S.O.&lt;/author&gt;&lt;author&gt;Steffensen, J. P.&lt;/author&gt;&lt;author&gt;Svensson, A.M.&lt;/author&gt;&lt;/authors&gt;&lt;/contributors&gt;&lt;titles&gt;&lt;title&gt;Holocene thinning of the Greenland ice sheet&lt;/title&gt;&lt;secondary-title&gt;Nature&lt;/secondary-title&gt;&lt;/titles&gt;&lt;periodical&gt;&lt;full-title&gt;Nature&lt;/full-title&gt;&lt;/periodical&gt;&lt;pages&gt;385-388&lt;/pages&gt;&lt;volume&gt;461&lt;/volume&gt;&lt;dates&gt;&lt;year&gt;2009&lt;/year&gt;&lt;/dates&gt;&lt;urls&gt;&lt;/urls&gt;&lt;electronic-resource-num&gt;10.1038/nature08355&lt;/electronic-resource-num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e Ghir (GeoB 6007-2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8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n annual temperatur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m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Kim&lt;/Author&gt;&lt;Year&gt;2007&lt;/Year&gt;&lt;RecNum&gt;2289&lt;/RecNum&gt;&lt;record&gt;&lt;rec-number&gt;2289&lt;/rec-number&gt;&lt;foreign-keys&gt;&lt;key app="EN" db-id="zs59arzpc0wptbe00z5xear7pvx0xz2rdett"&gt;2289&lt;/key&gt;&lt;/foreign-keys&gt;&lt;ref-type name="Journal Article"&gt;17&lt;/ref-type&gt;&lt;contributors&gt;&lt;authors&gt;&lt;author&gt;Kim, J-H.&lt;/author&gt;&lt;author&gt;Meggers, H.&lt;/author&gt;&lt;author&gt;Rimbu, N.&lt;/author&gt;&lt;author&gt;Lohmann, G.&lt;/author&gt;&lt;author&gt;Freudenthal, T.&lt;/author&gt;&lt;author&gt;Muller, P.J.&lt;/author&gt;&lt;author&gt;Schneider, R.R.&lt;/author&gt;&lt;/authors&gt;&lt;/contributors&gt;&lt;titles&gt;&lt;title&gt;Impacts of the North Atlantic gyre circulation on Holocene climate off northwest Africa&lt;/title&gt;&lt;secondary-title&gt;Geology&lt;/secondary-title&gt;&lt;/titles&gt;&lt;periodical&gt;&lt;full-title&gt;Geology&lt;/full-title&gt;&lt;/periodical&gt;&lt;pages&gt;387-390&lt;/pages&gt;&lt;volume&gt;35&lt;/volume&gt;&lt;dates&gt;&lt;year&gt;2007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7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mberg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Bamberg&lt;/Author&gt;&lt;Year&gt;2010&lt;/Year&gt;&lt;RecNum&gt;2756&lt;/RecNum&gt;&lt;record&gt;&lt;rec-number&gt;2756&lt;/rec-number&gt;&lt;foreign-keys&gt;&lt;key app="EN" db-id="zs59arzpc0wptbe00z5xear7pvx0xz2rdett"&gt;2756&lt;/key&gt;&lt;/foreign-keys&gt;&lt;ref-type name="Journal Article"&gt;17&lt;/ref-type&gt;&lt;contributors&gt;&lt;authors&gt;&lt;author&gt;Bamberg, A.&lt;/author&gt;&lt;author&gt;Rosenthal, Y.&lt;/author&gt;&lt;author&gt;Paul, A.&lt;/author&gt;&lt;author&gt;Heslop, D.&lt;/author&gt;&lt;author&gt;Mulitza, S.&lt;/author&gt;&lt;author&gt;Rühlemann, C.&lt;/author&gt;&lt;author&gt;Schulz, M.&lt;/author&gt;&lt;/authors&gt;&lt;/contributors&gt;&lt;titles&gt;&lt;title&gt;Reduced North Atlantic Central Water formation in response to early Holocene ice-sheet melting&lt;/title&gt;&lt;secondary-title&gt;Geophysical Research Letters&lt;/secondary-title&gt;&lt;/titles&gt;&lt;periodical&gt;&lt;full-title&gt;Geophysical Research Letters&lt;/full-title&gt;&lt;/periodical&gt;&lt;pages&gt;L17705&lt;/pages&gt;&lt;volume&gt;37&lt;/volume&gt;&lt;dates&gt;&lt;year&gt;2010&lt;/year&gt;&lt;/dates&gt;&lt;urls&gt;&lt;/urls&gt;&lt;electronic-resource-num&gt;10.1029/2010GL043878&lt;/electronic-resource-num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10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e Yubi (GeoB 5546-2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5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7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K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hlman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Kuhlmann&lt;/Author&gt;&lt;Year&gt;2004&lt;/Year&gt;&lt;RecNum&gt;1857&lt;/RecNum&gt;&lt;record&gt;&lt;rec-number&gt;1857&lt;/rec-number&gt;&lt;foreign-keys&gt;&lt;key app="EN" db-id="zs59arzpc0wptbe00z5xear7pvx0xz2rdett"&gt;1857&lt;/key&gt;&lt;/foreign-keys&gt;&lt;ref-type name="Journal Article"&gt;17&lt;/ref-type&gt;&lt;contributors&gt;&lt;authors&gt;&lt;author&gt;Kuhlmann, H.&lt;/author&gt;&lt;author&gt;Meggers, H.&lt;/author&gt;&lt;author&gt;Freudenthal, T.&lt;/author&gt;&lt;author&gt;Wefer, G.&lt;/author&gt;&lt;/authors&gt;&lt;/contributors&gt;&lt;titles&gt;&lt;title&gt;The transition of the monsoonal and the N Atlantic climate system off NW Africa during the Holocene&lt;/title&gt;&lt;secondary-title&gt;Geophysical Research Letters&lt;/secondary-title&gt;&lt;/titles&gt;&lt;periodical&gt;&lt;full-title&gt;Geophysical Research Letters&lt;/full-title&gt;&lt;/periodical&gt;&lt;pages&gt;10.1029/2004GL021267&lt;/pages&gt;&lt;volume&gt;31&lt;/volume&gt;&lt;dates&gt;&lt;year&gt;2004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4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iaco Basin (ODP 1002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7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.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yscale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Ti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ghe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Hughen&lt;/Author&gt;&lt;Year&gt;2000&lt;/Year&gt;&lt;RecNum&gt;1171&lt;/RecNum&gt;&lt;record&gt;&lt;rec-number&gt;1171&lt;/rec-number&gt;&lt;foreign-keys&gt;&lt;key app="EN" db-id="zs59arzpc0wptbe00z5xear7pvx0xz2rdett"&gt;1171&lt;/key&gt;&lt;/foreign-keys&gt;&lt;ref-type name="Journal Article"&gt;17&lt;/ref-type&gt;&lt;contributors&gt;&lt;authors&gt;&lt;author&gt;Hughen, K. A.&lt;/author&gt;&lt;author&gt;Southon, J. R.&lt;/author&gt;&lt;author&gt;Lehman, S. J. &lt;/author&gt;&lt;author&gt;Overpeck, J. T.&lt;/author&gt;&lt;/authors&gt;&lt;/contributors&gt;&lt;titles&gt;&lt;title&gt;Synchronous radiocarbon and climate shifts during the last deglaciation&lt;/title&gt;&lt;secondary-title&gt;Science&lt;/secondary-title&gt;&lt;/titles&gt;&lt;periodical&gt;&lt;full-title&gt;Science&lt;/full-title&gt;&lt;/periodical&gt;&lt;pages&gt;1951-1954&lt;/pages&gt;&lt;volume&gt;290&lt;/volume&gt;&lt;dates&gt;&lt;year&gt;2000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0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ug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Haug&lt;/Author&gt;&lt;Year&gt;2001&lt;/Year&gt;&lt;RecNum&gt;1325&lt;/RecNum&gt;&lt;record&gt;&lt;rec-number&gt;1325&lt;/rec-number&gt;&lt;foreign-keys&gt;&lt;key app="EN" db-id="zs59arzpc0wptbe00z5xear7pvx0xz2rdett"&gt;1325&lt;/key&gt;&lt;/foreign-keys&gt;&lt;ref-type name="Journal Article"&gt;17&lt;/ref-type&gt;&lt;contributors&gt;&lt;authors&gt;&lt;author&gt;Haug, G. H.&lt;/author&gt;&lt;author&gt;Hughen, K. A.&lt;/author&gt;&lt;author&gt;Sigman, D. M.&lt;/author&gt;&lt;author&gt;Peterson, L. C.&lt;/author&gt;&lt;author&gt;Rohl, U.&lt;/author&gt;&lt;/authors&gt;&lt;/contributors&gt;&lt;titles&gt;&lt;title&gt;Southward migration of the intertropical convergence zone through the Holocene&lt;/title&gt;&lt;secondary-title&gt;Science&lt;/secondary-title&gt;&lt;/titles&gt;&lt;periodical&gt;&lt;full-title&gt;Science&lt;/full-title&gt;&lt;/periodical&gt;&lt;pages&gt;1304-1308&lt;/pages&gt;&lt;volume&gt;293&lt;/volume&gt;&lt;dates&gt;&lt;year&gt;2001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1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ichancanab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8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.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S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CaC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dell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Hodell&lt;/Author&gt;&lt;Year&gt;1995&lt;/Year&gt;&lt;RecNum&gt;454&lt;/RecNum&gt;&lt;record&gt;&lt;rec-number&gt;454&lt;/rec-number&gt;&lt;foreign-keys&gt;&lt;key app="EN" db-id="zs59arzpc0wptbe00z5xear7pvx0xz2rdett"&gt;454&lt;/key&gt;&lt;/foreign-keys&gt;&lt;ref-type name="Journal Article"&gt;17&lt;/ref-type&gt;&lt;contributors&gt;&lt;authors&gt;&lt;author&gt;Hodell, D. A.&lt;/author&gt;&lt;author&gt;Curtis, J. H.&lt;/author&gt;&lt;author&gt;Brenner, M.&lt;/author&gt;&lt;/authors&gt;&lt;/contributors&gt;&lt;titles&gt;&lt;title&gt;Possible role of climate in the collapse of Classic Maya civilization&lt;/title&gt;&lt;secondary-title&gt;Nature&lt;/secondary-title&gt;&lt;/titles&gt;&lt;periodical&gt;&lt;full-title&gt;Nature&lt;/full-title&gt;&lt;/periodical&gt;&lt;pages&gt;391-394&lt;/pages&gt;&lt;volume&gt;375&lt;/volume&gt;&lt;dates&gt;&lt;year&gt;1995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5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d Air Cav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0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3</w: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lmgre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Holmgren&lt;/Author&gt;&lt;Year&gt;2003&lt;/Year&gt;&lt;RecNum&gt;1765&lt;/RecNum&gt;&lt;record&gt;&lt;rec-number&gt;1765&lt;/rec-number&gt;&lt;foreign-keys&gt;&lt;key app="EN" db-id="zs59arzpc0wptbe00z5xear7pvx0xz2rdett"&gt;1765&lt;/key&gt;&lt;/foreign-keys&gt;&lt;ref-type name="Journal Article"&gt;17&lt;/ref-type&gt;&lt;contributors&gt;&lt;authors&gt;&lt;author&gt;Holmgren, K.&lt;/author&gt;&lt;author&gt;Lee-Thorp, J.A.&lt;/author&gt;&lt;author&gt;Cooper, G.R.J.&lt;/author&gt;&lt;author&gt;Lundblad, K.&lt;/author&gt;&lt;author&gt;Partridge, T.C.&lt;/author&gt;&lt;author&gt;Scott, L.&lt;/author&gt;&lt;author&gt;Sithaldeen, R.&lt;/author&gt;&lt;author&gt;Talma, A.S.&lt;/author&gt;&lt;author&gt;Tyson, P.D.&lt;/author&gt;&lt;/authors&gt;&lt;/contributors&gt;&lt;titles&gt;&lt;title&gt;Persistent millennial-scale climatic variability over the past 25,000 years in Southern Africa&lt;/title&gt;&lt;secondary-title&gt;Quaternary Science Reviews&lt;/secondary-title&gt;&lt;/titles&gt;&lt;periodical&gt;&lt;full-title&gt;Quaternary Science Reviews&lt;/full-title&gt;&lt;/periodical&gt;&lt;pages&gt;2311-2326&lt;/pages&gt;&lt;volume&gt;22&lt;/volume&gt;&lt;dates&gt;&lt;year&gt;2003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3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svatnet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loss on ignitio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tthews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Matthews&lt;/Author&gt;&lt;Year&gt;2000&lt;/Year&gt;&lt;RecNum&gt;1574&lt;/RecNum&gt;&lt;record&gt;&lt;rec-number&gt;1574&lt;/rec-number&gt;&lt;foreign-keys&gt;&lt;key app="EN" db-id="zs59arzpc0wptbe00z5xear7pvx0xz2rdett"&gt;1574&lt;/key&gt;&lt;/foreign-keys&gt;&lt;ref-type name="Journal Article"&gt;17&lt;/ref-type&gt;&lt;contributors&gt;&lt;authors&gt;&lt;author&gt;Matthews, J. A.&lt;/author&gt;&lt;author&gt;Dahl, S. O.&lt;/author&gt;&lt;author&gt;Nesje, A.&lt;/author&gt;&lt;author&gt;Berrisford, M. S.&lt;/author&gt;&lt;author&gt;Andersson, C.&lt;/author&gt;&lt;/authors&gt;&lt;/contributors&gt;&lt;titles&gt;&lt;title&gt;Holocene glacier variations in central Jotunheimen, southern Norway based on distal glaciolacustrine sediment cores&lt;/title&gt;&lt;secondary-title&gt;Quaternary Science Reviews&lt;/secondary-title&gt;&lt;/titles&gt;&lt;periodical&gt;&lt;full-title&gt;Quaternary Science Reviews&lt;/full-title&gt;&lt;/periodical&gt;&lt;pages&gt;1625-1647&lt;/pages&gt;&lt;volume&gt;19&lt;/volume&gt;&lt;dates&gt;&lt;year&gt;2000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0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ntjorn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loss on ignitio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sje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Nesje&lt;/Author&gt;&lt;Year&gt;2004&lt;/Year&gt;&lt;RecNum&gt;1816&lt;/RecNum&gt;&lt;record&gt;&lt;rec-number&gt;1816&lt;/rec-number&gt;&lt;foreign-keys&gt;&lt;key app="EN" db-id="zs59arzpc0wptbe00z5xear7pvx0xz2rdett"&gt;1816&lt;/key&gt;&lt;/foreign-keys&gt;&lt;ref-type name="Journal Article"&gt;17&lt;/ref-type&gt;&lt;contributors&gt;&lt;authors&gt;&lt;author&gt;Nesje, A.&lt;/author&gt;&lt;author&gt;Dahl, S.O.&lt;/author&gt;&lt;author&gt;Li, O.&lt;/author&gt;&lt;/authors&gt;&lt;/contributors&gt;&lt;titles&gt;&lt;title&gt;Holocene millennial-scale summer temperature variability inferred from sediment parameters in a non-glacial mountain lake:  Danntjorn, Jotunheimen, central southern Norway&lt;/title&gt;&lt;secondary-title&gt;Quaternary Science Reviews&lt;/secondary-title&gt;&lt;/titles&gt;&lt;periodical&gt;&lt;full-title&gt;Quaternary Science Reviews&lt;/full-title&gt;&lt;/periodical&gt;&lt;pages&gt;2183-2205&lt;/pages&gt;&lt;volume&gt;23&lt;/volume&gt;&lt;dates&gt;&lt;year&gt;2004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4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ep Lak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7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.6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ve thickness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Hu&lt;/Author&gt;&lt;Year&gt;1999&lt;/Year&gt;&lt;RecNum&gt;220&lt;/RecNum&gt;&lt;record&gt;&lt;rec-number&gt;220&lt;/rec-number&gt;&lt;foreign-keys&gt;&lt;key app="EN" db-id="zs59arzpc0wptbe00z5xear7pvx0xz2rdett"&gt;220&lt;/key&gt;&lt;/foreign-keys&gt;&lt;ref-type name="Journal Article"&gt;17&lt;/ref-type&gt;&lt;contributors&gt;&lt;authors&gt;&lt;author&gt;Hu, F. S.&lt;/author&gt;&lt;author&gt;Slawinski, D.&lt;/author&gt;&lt;author&gt;Wright, H. E.&lt;/author&gt;&lt;author&gt;Ito, E.&lt;/author&gt;&lt;author&gt;Johnson, R. G.&lt;/author&gt;&lt;author&gt;Kelts, K. R.&lt;/author&gt;&lt;author&gt;McEwan, R. F.&lt;/author&gt;&lt;author&gt;Boedigheimer, A.&lt;/author&gt;&lt;/authors&gt;&lt;/contributors&gt;&lt;titles&gt;&lt;title&gt;Abrupt changes in North American climate during early Holocene times&lt;/title&gt;&lt;secondary-title&gt;Nature&lt;/secondary-title&gt;&lt;/titles&gt;&lt;periodical&gt;&lt;full-title&gt;Nature&lt;/full-title&gt;&lt;/periodical&gt;&lt;pages&gt;437-440&lt;/pages&gt;&lt;volume&gt;400&lt;/volume&gt;&lt;dates&gt;&lt;year&gt;199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jupall Trough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rFonts w:cs="AdvTT5843c571" w:ascii="AdvTT5843c571" w:hAnsi="AdvTT5843c571"/>
                <w:sz w:val="20"/>
                <w:szCs w:val="20"/>
              </w:rPr>
              <w:t>KN 158-4-72GGC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asalt/plagioclas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drese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Andresen&lt;/Author&gt;&lt;Year&gt;2005&lt;/Year&gt;&lt;RecNum&gt;1933&lt;/RecNum&gt;&lt;record&gt;&lt;rec-number&gt;1933&lt;/rec-number&gt;&lt;foreign-keys&gt;&lt;key app="EN" db-id="zs59arzpc0wptbe00z5xear7pvx0xz2rdett"&gt;1933&lt;/key&gt;&lt;/foreign-keys&gt;&lt;ref-type name="Journal Article"&gt;17&lt;/ref-type&gt;&lt;contributors&gt;&lt;authors&gt;&lt;author&gt;Andresen, C.S.&lt;/author&gt;&lt;author&gt;Bond, G.&lt;/author&gt;&lt;author&gt;Kuijpers, A.&lt;/author&gt;&lt;author&gt;Knutz, P.C.&lt;/author&gt;&lt;author&gt;Björck, S.&lt;/author&gt;&lt;/authors&gt;&lt;/contributors&gt;&lt;titles&gt;&lt;title&gt;Holocene climate variability at multidecadal time scales detected by sedimentological indicators in a shelf core NW off Iceland&lt;/title&gt;&lt;secondary-title&gt;Marine Geology&lt;/secondary-title&gt;&lt;/titles&gt;&lt;periodical&gt;&lt;full-title&gt;Marine Geology&lt;/full-title&gt;&lt;/periodical&gt;&lt;pages&gt;323-338&lt;/pages&gt;&lt;volume&gt;214&lt;/volume&gt;&lt;dates&gt;&lt;year&gt;2005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5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gg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.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ykoski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Dykoski&lt;/Author&gt;&lt;Year&gt;2005&lt;/Year&gt;&lt;RecNum&gt;1920&lt;/RecNum&gt;&lt;record&gt;&lt;rec-number&gt;1920&lt;/rec-number&gt;&lt;foreign-keys&gt;&lt;key app="EN" db-id="zs59arzpc0wptbe00z5xear7pvx0xz2rdett"&gt;1920&lt;/key&gt;&lt;/foreign-keys&gt;&lt;ref-type name="Journal Article"&gt;17&lt;/ref-type&gt;&lt;contributors&gt;&lt;authors&gt;&lt;author&gt;Dykoski, C.A.&lt;/author&gt;&lt;author&gt;Edwards, R.L.&lt;/author&gt;&lt;author&gt;Cheng, H.&lt;/author&gt;&lt;author&gt;Yuan, D.&lt;/author&gt;&lt;author&gt;Cai, Y.&lt;/author&gt;&lt;author&gt;Zhang, M.&lt;/author&gt;&lt;author&gt;Lin, Y.&lt;/author&gt;&lt;author&gt;Qing, J.&lt;/author&gt;&lt;author&gt;An, Z.&lt;/author&gt;&lt;author&gt;Revenaugh, J.&lt;/author&gt;&lt;/authors&gt;&lt;/contributors&gt;&lt;titles&gt;&lt;title&gt;A high-resolution, absolute-dated Holocene and deglacial Asian monsoon record from Dongge Cave, China&lt;/title&gt;&lt;secondary-title&gt;Earth and Planetary Science Letters&lt;/secondary-title&gt;&lt;/titles&gt;&lt;periodical&gt;&lt;full-title&gt;Earth and Planetary Science Letters&lt;/full-title&gt;&lt;/periodical&gt;&lt;pages&gt;71-86&lt;/pages&gt;&lt;volume&gt;233&lt;/volume&gt;&lt;dates&gt;&lt;year&gt;2005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5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ng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Wang&lt;/Author&gt;&lt;Year&gt;2005&lt;/Year&gt;&lt;RecNum&gt;1922&lt;/RecNum&gt;&lt;record&gt;&lt;rec-number&gt;1922&lt;/rec-number&gt;&lt;foreign-keys&gt;&lt;key app="EN" db-id="zs59arzpc0wptbe00z5xear7pvx0xz2rdett"&gt;1922&lt;/key&gt;&lt;/foreign-keys&gt;&lt;ref-type name="Journal Article"&gt;17&lt;/ref-type&gt;&lt;contributors&gt;&lt;authors&gt;&lt;author&gt;Wang, Y.&lt;/author&gt;&lt;author&gt;Cheng, H.&lt;/author&gt;&lt;author&gt;Edwards, R.L.&lt;/author&gt;&lt;author&gt;He, Y.&lt;/author&gt;&lt;author&gt;Kong, X.&lt;/author&gt;&lt;author&gt;An, Z.&lt;/author&gt;&lt;author&gt;Wu, J.&lt;/author&gt;&lt;author&gt;Kelly, M.J.&lt;/author&gt;&lt;author&gt;Dykoski, C.A.&lt;/author&gt;&lt;author&gt;Li, X.&lt;/author&gt;&lt;/authors&gt;&lt;/contributors&gt;&lt;titles&gt;&lt;title&gt;The Holocene Asian monsoon: Links to solar changes and North Atlantic climate&lt;/title&gt;&lt;secondary-title&gt;Science&lt;/secondary-title&gt;&lt;/titles&gt;&lt;periodical&gt;&lt;full-title&gt;Science&lt;/full-title&gt;&lt;/periodical&gt;&lt;pages&gt;854-857&lt;/pages&gt;&lt;volume&gt;308&lt;/volume&gt;&lt;dates&gt;&lt;year&gt;2005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5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ck and Melles Lakes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.7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sulfur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Total organic carbo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ug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Klug&lt;/Author&gt;&lt;Year&gt;2009&lt;/Year&gt;&lt;RecNum&gt;2757&lt;/RecNum&gt;&lt;record&gt;&lt;rec-number&gt;2757&lt;/rec-number&gt;&lt;foreign-keys&gt;&lt;key app="EN" db-id="zs59arzpc0wptbe00z5xear7pvx0xz2rdett"&gt;2757&lt;/key&gt;&lt;/foreign-keys&gt;&lt;ref-type name="Journal Article"&gt;17&lt;/ref-type&gt;&lt;contributors&gt;&lt;authors&gt;&lt;author&gt;Klug, M.&lt;/author&gt;&lt;author&gt;Schmidt, S.&lt;/author&gt;&lt;author&gt;Bennike, O.&lt;/author&gt;&lt;author&gt;Heiri, O.&lt;/author&gt;&lt;author&gt;Melles, M.&lt;/author&gt;&lt;author&gt;Wagner, B.&lt;/author&gt;&lt;/authors&gt;&lt;/contributors&gt;&lt;titles&gt;&lt;title&gt;Lake sediments from Store Koldeway, Northeast Greeland, as archive of Late Pleistocene and Holocene climatic and environmental changes&lt;/title&gt;&lt;secondary-title&gt;Boreas&lt;/secondary-title&gt;&lt;/titles&gt;&lt;periodical&gt;&lt;full-title&gt;Boreas&lt;/full-title&gt;&lt;/periodical&gt;&lt;pages&gt;59-71&lt;/pages&gt;&lt;volume&gt;38&lt;/volume&gt;&lt;dates&gt;&lt;year&gt;2009&lt;/year&gt;&lt;/dates&gt;&lt;urls&gt;&lt;/urls&gt;&lt;electronic-resource-num&gt;110.1111/j.1502-3885.2008.00038&lt;/electronic-resource-num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9b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Klug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Klug&lt;/Author&gt;&lt;Year&gt;2009&lt;/Year&gt;&lt;RecNum&gt;2758&lt;/RecNum&gt;&lt;record&gt;&lt;rec-number&gt;2758&lt;/rec-number&gt;&lt;foreign-keys&gt;&lt;key app="EN" db-id="zs59arzpc0wptbe00z5xear7pvx0xz2rdett"&gt;2758&lt;/key&gt;&lt;/foreign-keys&gt;&lt;ref-type name="Journal Article"&gt;17&lt;/ref-type&gt;&lt;contributors&gt;&lt;authors&gt;&lt;author&gt;Klug, M.&lt;/author&gt;&lt;author&gt;Bennike, O.&lt;/author&gt;&lt;author&gt;Wagner, B.&lt;/author&gt;&lt;/authors&gt;&lt;/contributors&gt;&lt;titles&gt;&lt;title&gt;Repeated short-term bioproductivity changes in a coastal lake on Store Koldeway, northeast Greenland: an indicator of varying sea-ice coverage?&lt;/title&gt;&lt;secondary-title&gt;The Holocene&lt;/secondary-title&gt;&lt;/titles&gt;&lt;periodical&gt;&lt;full-title&gt;The Holocene&lt;/full-title&gt;&lt;/periodical&gt;&lt;pages&gt;653-663&lt;/pages&gt;&lt;volume&gt;19&lt;/volume&gt;&lt;dates&gt;&lt;year&gt;200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9a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e 3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.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ther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Vinther&lt;/Author&gt;&lt;Year&gt;2009&lt;/Year&gt;&lt;RecNum&gt;2755&lt;/RecNum&gt;&lt;record&gt;&lt;rec-number&gt;2755&lt;/rec-number&gt;&lt;foreign-keys&gt;&lt;key app="EN" db-id="zs59arzpc0wptbe00z5xear7pvx0xz2rdett"&gt;2755&lt;/key&gt;&lt;/foreign-keys&gt;&lt;ref-type name="Journal Article"&gt;17&lt;/ref-type&gt;&lt;contributors&gt;&lt;authors&gt;&lt;author&gt;Vinther, B.M.&lt;/author&gt;&lt;author&gt;Buchardt, S.L.&lt;/author&gt;&lt;author&gt;Clausen, H. B.&lt;/author&gt;&lt;author&gt;Dahl-Jensen, D.&lt;/author&gt;&lt;author&gt;Johnsen, S.J.&lt;/author&gt;&lt;author&gt;Fisher, D.A.&lt;/author&gt;&lt;author&gt;Koerner, R.M.&lt;/author&gt;&lt;author&gt;Raynaud, D.&lt;/author&gt;&lt;author&gt;Lipenkov, V.&lt;/author&gt;&lt;author&gt;Andersen, K.K.&lt;/author&gt;&lt;author&gt;Blunier, T.&lt;/author&gt;&lt;author&gt;Rasmussen, S.O.&lt;/author&gt;&lt;author&gt;Steffensen, J. P.&lt;/author&gt;&lt;author&gt;Svensson, A.M.&lt;/author&gt;&lt;/authors&gt;&lt;/contributors&gt;&lt;titles&gt;&lt;title&gt;Holocene thinning of the Greenland ice sheet&lt;/title&gt;&lt;secondary-title&gt;Nature&lt;/secondary-title&gt;&lt;/titles&gt;&lt;periodical&gt;&lt;full-title&gt;Nature&lt;/full-title&gt;&lt;/periodical&gt;&lt;pages&gt;385-388&lt;/pages&gt;&lt;volume&gt;461&lt;/volume&gt;&lt;dates&gt;&lt;year&gt;2009&lt;/year&gt;&lt;/dates&gt;&lt;urls&gt;&lt;/urls&gt;&lt;electronic-resource-num&gt;10.1038/nature08355&lt;/electronic-resource-num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Junco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.5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clay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silt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% sand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roy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Conroy&lt;/Author&gt;&lt;Year&gt;2008&lt;/Year&gt;&lt;RecNum&gt;2544&lt;/RecNum&gt;&lt;record&gt;&lt;rec-number&gt;2544&lt;/rec-number&gt;&lt;foreign-keys&gt;&lt;key app="EN" db-id="zs59arzpc0wptbe00z5xear7pvx0xz2rdett"&gt;2544&lt;/key&gt;&lt;/foreign-keys&gt;&lt;ref-type name="Journal Article"&gt;17&lt;/ref-type&gt;&lt;contributors&gt;&lt;authors&gt;&lt;author&gt;Conroy, J.L.&lt;/author&gt;&lt;author&gt;Overpeck, J.T.&lt;/author&gt;&lt;author&gt;Cole, J.E.&lt;/author&gt;&lt;author&gt;Shanahan, T.M.&lt;/author&gt;&lt;author&gt;Steinitz-Kannan, M.&lt;/author&gt;&lt;/authors&gt;&lt;/contributors&gt;&lt;titles&gt;&lt;title&gt;Holocene changes in eastern tropical Pacific climate inferred from a Galapagos lake sediment record&lt;/title&gt;&lt;secondary-title&gt;Quaternary Science Reviews&lt;/secondary-title&gt;&lt;/titles&gt;&lt;periodical&gt;&lt;full-title&gt;Quaternary Science Reviews&lt;/full-title&gt;&lt;/periodical&gt;&lt;pages&gt;1166-1180&lt;/pages&gt;&lt;volume&gt;27&lt;/volume&gt;&lt;dates&gt;&lt;year&gt;2008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8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k Lak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0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.5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ve thickness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a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Dean&lt;/Author&gt;&lt;Year&gt;2002&lt;/Year&gt;&lt;RecNum&gt;1698&lt;/RecNum&gt;&lt;record&gt;&lt;rec-number&gt;1698&lt;/rec-number&gt;&lt;foreign-keys&gt;&lt;key app="EN" db-id="zs59arzpc0wptbe00z5xear7pvx0xz2rdett"&gt;1698&lt;/key&gt;&lt;/foreign-keys&gt;&lt;ref-type name="Journal Article"&gt;17&lt;/ref-type&gt;&lt;contributors&gt;&lt;authors&gt;&lt;author&gt;Dean, W. E.&lt;/author&gt;&lt;author&gt;Forester, R. M.&lt;/author&gt;&lt;author&gt;Bradbury, J. P.&lt;/author&gt;&lt;/authors&gt;&lt;/contributors&gt;&lt;titles&gt;&lt;title&gt;Early Holocene change in atmospheric circulation in the Northern Great Plains:  an upstream view of the 8.2 ka cold event&lt;/title&gt;&lt;secondary-title&gt;Quaternary Science Reviews&lt;/secondary-title&gt;&lt;/titles&gt;&lt;periodical&gt;&lt;full-title&gt;Quaternary Science Reviews&lt;/full-title&gt;&lt;/periodical&gt;&lt;pages&gt;1763-1775&lt;/pages&gt;&lt;volume&gt;21&lt;/volume&gt;&lt;dates&gt;&lt;year&gt;2002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2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PICA Dome C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5.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</w:rPr>
              <w:t>D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uterium excess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sea-salt Ca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 Na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st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enni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Stenni&lt;/Author&gt;&lt;Year&gt;2001&lt;/Year&gt;&lt;RecNum&gt;1324&lt;/RecNum&gt;&lt;record&gt;&lt;rec-number&gt;1324&lt;/rec-number&gt;&lt;foreign-keys&gt;&lt;key app="EN" db-id="zs59arzpc0wptbe00z5xear7pvx0xz2rdett"&gt;1324&lt;/key&gt;&lt;/foreign-keys&gt;&lt;ref-type name="Journal Article"&gt;17&lt;/ref-type&gt;&lt;contributors&gt;&lt;authors&gt;&lt;author&gt;Stenni, B.&lt;/author&gt;&lt;author&gt;Masson-Delmotte, V.&lt;/author&gt;&lt;author&gt;Johnsen, S.&lt;/author&gt;&lt;author&gt;Jouzel, J.&lt;/author&gt;&lt;author&gt;Longinelli, A.&lt;/author&gt;&lt;author&gt;Monnin, E.&lt;/author&gt;&lt;author&gt;Rothlisberger, R.&lt;/author&gt;&lt;author&gt;Selmo, E.&lt;/author&gt;&lt;/authors&gt;&lt;/contributors&gt;&lt;titles&gt;&lt;title&gt;An oceanic cold reversal during the last deglaciation&lt;/title&gt;&lt;secondary-title&gt;Science&lt;/secondary-title&gt;&lt;/titles&gt;&lt;periodical&gt;&lt;full-title&gt;Science&lt;/full-title&gt;&lt;/periodical&gt;&lt;pages&gt;2074-2077&lt;/pages&gt;&lt;volume&gt;293&lt;/volume&gt;&lt;dates&gt;&lt;year&gt;2001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1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</w:t>
            </w:r>
            <w:r>
              <w:rPr>
                <w:rFonts w:cs="Calibri" w:ascii="Calibri" w:hAnsi="Calibri"/>
                <w:sz w:val="20"/>
                <w:szCs w:val="20"/>
              </w:rPr>
              <w:t>ö</w:t>
            </w:r>
            <w:r>
              <w:rPr>
                <w:sz w:val="20"/>
                <w:szCs w:val="20"/>
              </w:rPr>
              <w:t xml:space="preserve">thlisberger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Röthlisberger&lt;/Author&gt;&lt;Year&gt;2002&lt;/Year&gt;&lt;RecNum&gt;1541&lt;/RecNum&gt;&lt;record&gt;&lt;rec-number&gt;1541&lt;/rec-number&gt;&lt;foreign-keys&gt;&lt;key app="EN" db-id="zs59arzpc0wptbe00z5xear7pvx0xz2rdett"&gt;1541&lt;/key&gt;&lt;/foreign-keys&gt;&lt;ref-type name="Journal Article"&gt;17&lt;/ref-type&gt;&lt;contributors&gt;&lt;authors&gt;&lt;author&gt;Röthlisberger, R.&lt;/author&gt;&lt;author&gt;Mulvaney, R.&lt;/author&gt;&lt;author&gt;Wolff, E. W.&lt;/author&gt;&lt;author&gt;Hutterli, M. A.&lt;/author&gt;&lt;author&gt;Bigler, M.&lt;/author&gt;&lt;author&gt;Sommer, S.&lt;/author&gt;&lt;author&gt;Jouzel, J.&lt;/author&gt;&lt;/authors&gt;&lt;/contributors&gt;&lt;titles&gt;&lt;title&gt;Dust and sea salt variability in central East Antarctica (Dome C) over the last 45 kyrs and its implications for southern high-latitude climate&lt;/title&gt;&lt;secondary-title&gt;Geophysical Research Letters&lt;/secondary-title&gt;&lt;/titles&gt;&lt;periodical&gt;&lt;full-title&gt;Geophysical Research Letters&lt;/full-title&gt;&lt;/periodical&gt;&lt;pages&gt;10.1029/2002GL015186&lt;/pages&gt;&lt;volume&gt;29&lt;/volume&gt;&lt;dates&gt;&lt;year&gt;2002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2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PICA community members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EPICA community members&lt;/Author&gt;&lt;Year&gt;2004&lt;/Year&gt;&lt;RecNum&gt;2759&lt;/RecNum&gt;&lt;record&gt;&lt;rec-number&gt;2759&lt;/rec-number&gt;&lt;foreign-keys&gt;&lt;key app="EN" db-id="zs59arzpc0wptbe00z5xear7pvx0xz2rdett"&gt;2759&lt;/key&gt;&lt;/foreign-keys&gt;&lt;ref-type name="Journal Article"&gt;17&lt;/ref-type&gt;&lt;contributors&gt;&lt;authors&gt;&lt;author&gt;EPICA community members,&lt;/author&gt;&lt;/authors&gt;&lt;/contributors&gt;&lt;titles&gt;&lt;title&gt;Eight glacial cycles from an Antarctic ice core&lt;/title&gt;&lt;secondary-title&gt;Nature&lt;/secondary-title&gt;&lt;/titles&gt;&lt;periodical&gt;&lt;full-title&gt;Nature&lt;/full-title&gt;&lt;/periodical&gt;&lt;pages&gt;623-628&lt;/pages&gt;&lt;volume&gt;429&lt;/volume&gt;&lt;dates&gt;&lt;year&gt;2004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4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 Jouzel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Jouzel&lt;/Author&gt;&lt;Year&gt;2007&lt;/Year&gt;&lt;RecNum&gt;2760&lt;/RecNum&gt;&lt;record&gt;&lt;rec-number&gt;2760&lt;/rec-number&gt;&lt;foreign-keys&gt;&lt;key app="EN" db-id="zs59arzpc0wptbe00z5xear7pvx0xz2rdett"&gt;2760&lt;/key&gt;&lt;/foreign-keys&gt;&lt;ref-type name="Journal Article"&gt;17&lt;/ref-type&gt;&lt;contributors&gt;&lt;authors&gt;&lt;author&gt;Jouzel, J.&lt;/author&gt;&lt;author&gt;Masson-Delmotte, V.&lt;/author&gt;&lt;author&gt;Cattani, O.&lt;/author&gt;&lt;author&gt;Dreyfus, G.&lt;/author&gt;&lt;author&gt;Falourd, S.&lt;/author&gt;&lt;author&gt;Hoffmann, G.&lt;/author&gt;&lt;author&gt;Minster, B.&lt;/author&gt;&lt;author&gt;Nouet, J.&lt;/author&gt;&lt;author&gt;Barnola, J.-M.&lt;/author&gt;&lt;author&gt;Chappellaz, J.&lt;/author&gt;&lt;author&gt;Fischer, H.&lt;/author&gt;&lt;author&gt;Gallet, J.C.&lt;/author&gt;&lt;author&gt;Johnsen, S.&lt;/author&gt;&lt;author&gt;Leuenberger, M.&lt;/author&gt;&lt;author&gt;Loulergue, L.&lt;/author&gt;&lt;author&gt;Luethi, D.&lt;/author&gt;&lt;author&gt;Oerter, H.&lt;/author&gt;&lt;author&gt;Parrenin, F.&lt;/author&gt;&lt;author&gt;Raisbeck, G.&lt;/author&gt;&lt;author&gt;Raynaud, D.&lt;/author&gt;&lt;author&gt;Schilt, A.&lt;/author&gt;&lt;author&gt;Schwander, J.&lt;/author&gt;&lt;author&gt;Selmo, E.&lt;/author&gt;&lt;author&gt;Souchez, R.&lt;/author&gt;&lt;author&gt;Spahni, R.&lt;/author&gt;&lt;author&gt;Stauffer, B.&lt;/author&gt;&lt;author&gt;Steffensen, J. P.&lt;/author&gt;&lt;author&gt;Stenni, B.&lt;/author&gt;&lt;author&gt;Stocker, T.F.&lt;/author&gt;&lt;author&gt;Tison, J.L.&lt;/author&gt;&lt;author&gt;Werner, M.&lt;/author&gt;&lt;author&gt;Wolff, E. W.&lt;/author&gt;&lt;/authors&gt;&lt;/contributors&gt;&lt;titles&gt;&lt;title&gt;Orbital and millennial Antarctic climate variability over the past 800,000 years&lt;/title&gt;&lt;secondary-title&gt;Science&lt;/secondary-title&gt;&lt;/titles&gt;&lt;periodical&gt;&lt;full-title&gt;Science&lt;/full-title&gt;&lt;/periodical&gt;&lt;pages&gt;793-796&lt;/pages&gt;&lt;volume&gt;317&lt;/volume&gt;&lt;dates&gt;&lt;year&gt;2007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7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ang de la Gruer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t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absorbanc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os-Barraclough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Roos-Barraclough&lt;/Author&gt;&lt;Year&gt;2004&lt;/Year&gt;&lt;RecNum&gt;1764&lt;/RecNum&gt;&lt;record&gt;&lt;rec-number&gt;1764&lt;/rec-number&gt;&lt;foreign-keys&gt;&lt;key app="EN" db-id="zs59arzpc0wptbe00z5xear7pvx0xz2rdett"&gt;1764&lt;/key&gt;&lt;/foreign-keys&gt;&lt;ref-type name="Journal Article"&gt;17&lt;/ref-type&gt;&lt;contributors&gt;&lt;authors&gt;&lt;author&gt;Roos-Barraclough, F.&lt;/author&gt;&lt;author&gt;van der Knaap, W.O.&lt;/author&gt;&lt;author&gt;van Leeuwen, J.F.N.&lt;/author&gt;&lt;author&gt;Shotyk, W.&lt;/author&gt;&lt;/authors&gt;&lt;/contributors&gt;&lt;titles&gt;&lt;title&gt;A late-glacial and Holocene record of climatic change from a Swiss peat humification profile&lt;/title&gt;&lt;secondary-title&gt;The Holocene&lt;/secondary-title&gt;&lt;/titles&gt;&lt;periodical&gt;&lt;full-title&gt;The Holocene&lt;/full-title&gt;&lt;/periodical&gt;&lt;pages&gt;7-19&lt;/pages&gt;&lt;volume&gt;14&lt;/volume&gt;&lt;dates&gt;&lt;year&gt;2004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4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yetteville Green Lak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0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.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3</w: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rby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Kirby&lt;/Author&gt;&lt;Year&gt;2002&lt;/Year&gt;&lt;RecNum&gt;1618&lt;/RecNum&gt;&lt;record&gt;&lt;rec-number&gt;1618&lt;/rec-number&gt;&lt;foreign-keys&gt;&lt;key app="EN" db-id="zs59arzpc0wptbe00z5xear7pvx0xz2rdett"&gt;1618&lt;/key&gt;&lt;/foreign-keys&gt;&lt;ref-type name="Journal Article"&gt;17&lt;/ref-type&gt;&lt;contributors&gt;&lt;authors&gt;&lt;author&gt;Kirby, M.E.&lt;/author&gt;&lt;author&gt;Mullins, H. T.&lt;/author&gt;&lt;author&gt;Patterson, W. P.&lt;/author&gt;&lt;author&gt;Burnett, A. W.&lt;/author&gt;&lt;/authors&gt;&lt;/contributors&gt;&lt;titles&gt;&lt;title&gt;Late glacial-Holocene atmospheric circulation and precipitation in the northeast United States inferred from modern calibrated stable oxygen and carbon isotopes&lt;/title&gt;&lt;secondary-title&gt;Geological Society of America Bulletin&lt;/secondary-title&gt;&lt;/titles&gt;&lt;pages&gt;1326-1340&lt;/pages&gt;&lt;volume&gt;114&lt;/volume&gt;&lt;dates&gt;&lt;year&gt;2002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2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skvatnet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9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ratio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% loss on ignitio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asche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Paasche&lt;/Author&gt;&lt;Year&gt;2004&lt;/Year&gt;&lt;RecNum&gt;1771&lt;/RecNum&gt;&lt;record&gt;&lt;rec-number&gt;1771&lt;/rec-number&gt;&lt;foreign-keys&gt;&lt;key app="EN" db-id="zs59arzpc0wptbe00z5xear7pvx0xz2rdett"&gt;1771&lt;/key&gt;&lt;/foreign-keys&gt;&lt;ref-type name="Journal Article"&gt;17&lt;/ref-type&gt;&lt;contributors&gt;&lt;authors&gt;&lt;author&gt;Paasche, O.&lt;/author&gt;&lt;author&gt;Lovlie, R.&lt;/author&gt;&lt;author&gt;Dahl, S.O.&lt;/author&gt;&lt;author&gt;Bakke, J.&lt;/author&gt;&lt;author&gt;Nesje, A.&lt;/author&gt;&lt;/authors&gt;&lt;/contributors&gt;&lt;titles&gt;&lt;title&gt;Bacterial magnetite in lake sediments: late glacial to Holocene climate and sedimentary changes in northern Norway&lt;/title&gt;&lt;secondary-title&gt;Earth and Planetary Science Letters&lt;/secondary-title&gt;&lt;/titles&gt;&lt;periodical&gt;&lt;full-title&gt;Earth and Planetary Science Letters&lt;/full-title&gt;&lt;/periodical&gt;&lt;pages&gt;319-333&lt;/pages&gt;&lt;volume&gt;223&lt;/volume&gt;&lt;dates&gt;&lt;year&gt;2004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4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y Lak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.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thic diatoms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one and Fritz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Stone&lt;/Author&gt;&lt;Year&gt;2006&lt;/Year&gt;&lt;RecNum&gt;2128&lt;/RecNum&gt;&lt;record&gt;&lt;rec-number&gt;2128&lt;/rec-number&gt;&lt;foreign-keys&gt;&lt;key app="EN" db-id="zs59arzpc0wptbe00z5xear7pvx0xz2rdett"&gt;2128&lt;/key&gt;&lt;/foreign-keys&gt;&lt;ref-type name="Journal Article"&gt;17&lt;/ref-type&gt;&lt;contributors&gt;&lt;authors&gt;&lt;author&gt;Stone, J.R.&lt;/author&gt;&lt;author&gt;Fritz, S.C.&lt;/author&gt;&lt;/authors&gt;&lt;/contributors&gt;&lt;titles&gt;&lt;title&gt;Multidecadal drought and Holocene climate instability in the Rocky Mountains&lt;/title&gt;&lt;secondary-title&gt;Geology&lt;/secondary-title&gt;&lt;/titles&gt;&lt;periodical&gt;&lt;full-title&gt;Geology&lt;/full-title&gt;&lt;/periodical&gt;&lt;pages&gt;409-412&lt;/pages&gt;&lt;volume&gt;34&lt;/volume&gt;&lt;dates&gt;&lt;year&gt;2006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6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rdar Drift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D99-2251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9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er sea surface temp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ter sea surface temp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rtable silt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 pachyderma s.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liso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Ellison&lt;/Author&gt;&lt;Year&gt;2006&lt;/Year&gt;&lt;RecNum&gt;2030&lt;/RecNum&gt;&lt;record&gt;&lt;rec-number&gt;2030&lt;/rec-number&gt;&lt;foreign-keys&gt;&lt;key app="EN" db-id="zs59arzpc0wptbe00z5xear7pvx0xz2rdett"&gt;2030&lt;/key&gt;&lt;/foreign-keys&gt;&lt;ref-type name="Journal Article"&gt;17&lt;/ref-type&gt;&lt;contributors&gt;&lt;authors&gt;&lt;author&gt;Ellison, C.R.W.&lt;/author&gt;&lt;author&gt;Chapman, M.R. &lt;/author&gt;&lt;author&gt;Hall, I.R.&lt;/author&gt;&lt;/authors&gt;&lt;/contributors&gt;&lt;titles&gt;&lt;title&gt;Surface and deep ocean interactions during the cold climate event 8200 years ago&lt;/title&gt;&lt;secondary-title&gt;Science&lt;/secondary-title&gt;&lt;/titles&gt;&lt;periodical&gt;&lt;full-title&gt;Science&lt;/full-title&gt;&lt;/periodical&gt;&lt;pages&gt;1929-1932&lt;/pages&gt;&lt;volume&gt;312&lt;/volume&gt;&lt;dates&gt;&lt;year&gt;2006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6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rmer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Farmer&lt;/Author&gt;&lt;Year&gt;2008&lt;/Year&gt;&lt;RecNum&gt;2761&lt;/RecNum&gt;&lt;record&gt;&lt;rec-number&gt;2761&lt;/rec-number&gt;&lt;foreign-keys&gt;&lt;key app="EN" db-id="zs59arzpc0wptbe00z5xear7pvx0xz2rdett"&gt;2761&lt;/key&gt;&lt;/foreign-keys&gt;&lt;ref-type name="Journal Article"&gt;17&lt;/ref-type&gt;&lt;contributors&gt;&lt;authors&gt;&lt;author&gt;Farmer, E.J.&lt;/author&gt;&lt;author&gt;Chapman, M.R.&lt;/author&gt;&lt;author&gt;Andrews, J.E.&lt;/author&gt;&lt;/authors&gt;&lt;/contributors&gt;&lt;titles&gt;&lt;title&gt;Centennial-scale Holocene North Atlantic surface temperatures from Mg/Ca ratios in Globigerina bulloides&lt;/title&gt;&lt;secondary-title&gt;Geochemistry, Geophysics, Geosystems&lt;/secondary-title&gt;&lt;/titles&gt;&lt;periodical&gt;&lt;full-title&gt;Geochemistry, Geophysics, Geosystems&lt;/full-title&gt;&lt;/periodical&gt;&lt;pages&gt;Q12029&lt;/pages&gt;&lt;volume&gt;9&lt;/volume&gt;&lt;dates&gt;&lt;year&gt;2008&lt;/year&gt;&lt;/dates&gt;&lt;urls&gt;&lt;/urls&gt;&lt;electronic-resource-num&gt;10.1029/2008GC002199&lt;/electronic-resource-num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8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SP2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.5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</w:t>
            </w:r>
            <w:r>
              <w:rPr>
                <w:b/>
                <w:sz w:val="20"/>
                <w:szCs w:val="20"/>
                <w:vertAlign w:val="subscript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5</w:t>
            </w:r>
            <w:r>
              <w:rPr>
                <w:b/>
                <w:sz w:val="20"/>
                <w:szCs w:val="20"/>
              </w:rPr>
              <w:t>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ootes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Grootes&lt;/Author&gt;&lt;Year&gt;1993&lt;/Year&gt;&lt;RecNum&gt;1227&lt;/RecNum&gt;&lt;record&gt;&lt;rec-number&gt;1227&lt;/rec-number&gt;&lt;foreign-keys&gt;&lt;key app="EN" db-id="zs59arzpc0wptbe00z5xear7pvx0xz2rdett"&gt;1227&lt;/key&gt;&lt;/foreign-keys&gt;&lt;ref-type name="Journal Article"&gt;17&lt;/ref-type&gt;&lt;contributors&gt;&lt;authors&gt;&lt;author&gt;Grootes, P. M.&lt;/author&gt;&lt;author&gt;Stuiver, M.&lt;/author&gt;&lt;author&gt;White, J. W. C.&lt;/author&gt;&lt;author&gt;Johnsen, S.&lt;/author&gt;&lt;author&gt;Jouzel, J.&lt;/author&gt;&lt;/authors&gt;&lt;/contributors&gt;&lt;titles&gt;&lt;title&gt;Comparison of oxygen isotope records from the GISP2 and GRIP Greenland ice cores&lt;/title&gt;&lt;secondary-title&gt;Nature&lt;/secondary-title&gt;&lt;/titles&gt;&lt;periodical&gt;&lt;full-title&gt;Nature&lt;/full-title&gt;&lt;/periodical&gt;&lt;pages&gt;552-554&lt;/pages&gt;&lt;volume&gt;366&lt;/volume&gt;&lt;dates&gt;&lt;year&gt;1993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3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ffey and Clow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Cuffey&lt;/Author&gt;&lt;Year&gt;1997&lt;/Year&gt;&lt;RecNum&gt;1527&lt;/RecNum&gt;&lt;record&gt;&lt;rec-number&gt;1527&lt;/rec-number&gt;&lt;foreign-keys&gt;&lt;key app="EN" db-id="zs59arzpc0wptbe00z5xear7pvx0xz2rdett"&gt;1527&lt;/key&gt;&lt;/foreign-keys&gt;&lt;ref-type name="Journal Article"&gt;17&lt;/ref-type&gt;&lt;contributors&gt;&lt;authors&gt;&lt;author&gt;Cuffey, K. M.&lt;/author&gt;&lt;author&gt;Clow, G. D.&lt;/author&gt;&lt;/authors&gt;&lt;/contributors&gt;&lt;titles&gt;&lt;title&gt;Temperature, accumulation, and ice sheet elevation in central Greenland through the last deglacial transition&lt;/title&gt;&lt;secondary-title&gt;Journal of Geophysical Research&lt;/secondary-title&gt;&lt;/titles&gt;&lt;periodical&gt;&lt;full-title&gt;Journal of Geophysical Research&lt;/full-title&gt;&lt;/periodical&gt;&lt;pages&gt;26383-26396&lt;/pages&gt;&lt;volume&gt;102&lt;/volume&gt;&lt;dates&gt;&lt;year&gt;1997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7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Mayewski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Mayewski&lt;/Author&gt;&lt;Year&gt;1997&lt;/Year&gt;&lt;RecNum&gt;1174&lt;/RecNum&gt;&lt;record&gt;&lt;rec-number&gt;1174&lt;/rec-number&gt;&lt;foreign-keys&gt;&lt;key app="EN" db-id="zs59arzpc0wptbe00z5xear7pvx0xz2rdett"&gt;1174&lt;/key&gt;&lt;/foreign-keys&gt;&lt;ref-type name="Journal Article"&gt;17&lt;/ref-type&gt;&lt;contributors&gt;&lt;authors&gt;&lt;author&gt;Mayewski, P. A.&lt;/author&gt;&lt;author&gt;Meeker, L. D.&lt;/author&gt;&lt;author&gt;Twickler, M. S.&lt;/author&gt;&lt;author&gt;Whitlow, S.&lt;/author&gt;&lt;author&gt;Yang, Q.&lt;/author&gt;&lt;author&gt;Lyons, W. B.&lt;/author&gt;&lt;author&gt;Prentice, M.&lt;/author&gt;&lt;/authors&gt;&lt;/contributors&gt;&lt;titles&gt;&lt;title&gt;Major features and forcing of high-latitude northern hemisphere atmospheric circulation using a 110,000-year long glaciochemical series&lt;/title&gt;&lt;secondary-title&gt;Journal of Geophysical Research&lt;/secondary-title&gt;&lt;/titles&gt;&lt;periodical&gt;&lt;full-title&gt;Journal of Geophysical Research&lt;/full-title&gt;&lt;/periodical&gt;&lt;pages&gt;26345-26366&lt;/pages&gt;&lt;volume&gt;102&lt;/volume&gt;&lt;dates&gt;&lt;year&gt;1997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7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bashi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Kobashi&lt;/Author&gt;&lt;Year&gt;2007&lt;/Year&gt;&lt;RecNum&gt;2208&lt;/RecNum&gt;&lt;record&gt;&lt;rec-number&gt;2208&lt;/rec-number&gt;&lt;foreign-keys&gt;&lt;key app="EN" db-id="zs59arzpc0wptbe00z5xear7pvx0xz2rdett"&gt;2208&lt;/key&gt;&lt;/foreign-keys&gt;&lt;ref-type name="Journal Article"&gt;17&lt;/ref-type&gt;&lt;contributors&gt;&lt;authors&gt;&lt;author&gt;Kobashi, T.&lt;/author&gt;&lt;author&gt;Severinghaus, J.P.&lt;/author&gt;&lt;author&gt;Brook, E.J.&lt;/author&gt;&lt;author&gt;Barnola, J-M.&lt;/author&gt;&lt;author&gt;Grachev, A.M.&lt;/author&gt;&lt;/authors&gt;&lt;/contributors&gt;&lt;titles&gt;&lt;title&gt;Precise timing and characterization of abrupt climate change 8200 years ago from air trapped in polar ice&lt;/title&gt;&lt;secondary-title&gt;Quaternary Science Reviews&lt;/secondary-title&gt;&lt;/titles&gt;&lt;periodical&gt;&lt;full-title&gt;Quaternary Science Reviews&lt;/full-title&gt;&lt;/periodical&gt;&lt;pages&gt;1212-1222&lt;/pages&gt;&lt;volume&gt;26&lt;/volume&gt;&lt;dates&gt;&lt;year&gt;2007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7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 Lak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.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loss on ignitio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nounos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Menounos&lt;/Author&gt;&lt;Year&gt;2004&lt;/Year&gt;&lt;RecNum&gt;1836&lt;/RecNum&gt;&lt;record&gt;&lt;rec-number&gt;1836&lt;/rec-number&gt;&lt;foreign-keys&gt;&lt;key app="EN" db-id="zs59arzpc0wptbe00z5xear7pvx0xz2rdett"&gt;1836&lt;/key&gt;&lt;/foreign-keys&gt;&lt;ref-type name="Journal Article"&gt;17&lt;/ref-type&gt;&lt;contributors&gt;&lt;authors&gt;&lt;author&gt;Menounos, B.&lt;/author&gt;&lt;author&gt;Koch, J.&lt;/author&gt;&lt;author&gt;Osborn, G.&lt;/author&gt;&lt;author&gt;Clague, J.J.&lt;/author&gt;&lt;author&gt;Mazzucchi, D.&lt;/author&gt;&lt;/authors&gt;&lt;/contributors&gt;&lt;titles&gt;&lt;title&gt;Early Holocene glacier advance, southern Coast Mountains, British Columbia, Canada&lt;/title&gt;&lt;secondary-title&gt;Quaternary Science Reviews&lt;/secondary-title&gt;&lt;/titles&gt;&lt;periodical&gt;&lt;full-title&gt;Quaternary Science Reviews&lt;/full-title&gt;&lt;/periodical&gt;&lt;pages&gt;1543-1550&lt;/pages&gt;&lt;volume&gt;23&lt;/volume&gt;&lt;dates&gt;&lt;year&gt;2004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4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land Lake NAUJG1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7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.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Residue on ignitio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llemse and Tornqvist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Willemse&lt;/Author&gt;&lt;Year&gt;1999&lt;/Year&gt;&lt;RecNum&gt;206&lt;/RecNum&gt;&lt;record&gt;&lt;rec-number&gt;206&lt;/rec-number&gt;&lt;foreign-keys&gt;&lt;key app="EN" db-id="zs59arzpc0wptbe00z5xear7pvx0xz2rdett"&gt;206&lt;/key&gt;&lt;/foreign-keys&gt;&lt;ref-type name="Journal Article"&gt;17&lt;/ref-type&gt;&lt;contributors&gt;&lt;authors&gt;&lt;author&gt;Willemse, N. W.&lt;/author&gt;&lt;author&gt;Törnqvist, T. E.&lt;/author&gt;&lt;/authors&gt;&lt;/contributors&gt;&lt;titles&gt;&lt;title&gt;Holocene century-scale temperature variability from West Greenland lake records&lt;/title&gt;&lt;secondary-title&gt;Geology&lt;/secondary-title&gt;&lt;/titles&gt;&lt;periodical&gt;&lt;full-title&gt;Geology&lt;/full-title&gt;&lt;/periodical&gt;&lt;pages&gt;580-584&lt;/pages&gt;&lt;volume&gt;27&lt;/volume&gt;&lt;dates&gt;&lt;year&gt;199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IP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5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.5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umulatio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mmer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Hammer&lt;/Author&gt;&lt;Year&gt;1997&lt;/Year&gt;&lt;RecNum&gt;2729&lt;/RecNum&gt;&lt;record&gt;&lt;rec-number&gt;2729&lt;/rec-number&gt;&lt;foreign-keys&gt;&lt;key app="EN" db-id="zs59arzpc0wptbe00z5xear7pvx0xz2rdett"&gt;2729&lt;/key&gt;&lt;/foreign-keys&gt;&lt;ref-type name="Book"&gt;6&lt;/ref-type&gt;&lt;contributors&gt;&lt;authors&gt;&lt;author&gt;Hammer, C.U.&lt;/author&gt;&lt;author&gt;Andersen, K.K.&lt;/author&gt;&lt;author&gt;Clausen, H.B.&lt;/author&gt;&lt;author&gt;Dahl-Jensen, D.&lt;/author&gt;&lt;author&gt;Hvidberg, C.S.&lt;/author&gt;&lt;author&gt;Iversen, P.&lt;/author&gt;&lt;/authors&gt;&lt;/contributors&gt;&lt;titles&gt;&lt;title&gt;The stratigraphic dating of the GRIP ice core&lt;/title&gt;&lt;secondary-title&gt;Special Report of the Geophysical Department&lt;/secondary-title&gt;&lt;/titles&gt;&lt;dates&gt;&lt;year&gt;1997&lt;/year&gt;&lt;/dates&gt;&lt;pub-location&gt;University of Copenhagen&lt;/pub-location&gt;&lt;publisher&gt;Niels Bohr Institute for Astronomy, Physics and Geophysics&lt;/publisher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7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smusse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Rasmussen&lt;/Author&gt;&lt;Year&gt;2006&lt;/Year&gt;&lt;RecNum&gt;2111&lt;/RecNum&gt;&lt;record&gt;&lt;rec-number&gt;2111&lt;/rec-number&gt;&lt;foreign-keys&gt;&lt;key app="EN" db-id="zs59arzpc0wptbe00z5xear7pvx0xz2rdett"&gt;2111&lt;/key&gt;&lt;/foreign-keys&gt;&lt;ref-type name="Journal Article"&gt;17&lt;/ref-type&gt;&lt;contributors&gt;&lt;authors&gt;&lt;author&gt;Rasmussen, S.O.&lt;/author&gt;&lt;author&gt;Andersen, K.K.&lt;/author&gt;&lt;author&gt;Svensson, A.M.&lt;/author&gt;&lt;author&gt;Steffensen, J.P.&lt;/author&gt;&lt;author&gt;Vinther, B.M.&lt;/author&gt;&lt;author&gt;Clausen, H.B.&lt;/author&gt;&lt;author&gt;Siggaard-Andersen, M-L.&lt;/author&gt;&lt;author&gt;Johnsen, S.J.&lt;/author&gt;&lt;author&gt;Larsen, L.B.&lt;/author&gt;&lt;author&gt;Dahl-Jensen, D.&lt;/author&gt;&lt;author&gt;Bigler, M.&lt;/author&gt;&lt;author&gt;Röthlisberger, R.&lt;/author&gt;&lt;author&gt;Fischer, H.&lt;/author&gt;&lt;author&gt;Goto-Azuma, K.&lt;/author&gt;&lt;author&gt;Hansson, M.E.&lt;/author&gt;&lt;author&gt;Ruth, U.&lt;/author&gt;&lt;/authors&gt;&lt;/contributors&gt;&lt;titles&gt;&lt;title&gt;A new Greenland ice core chronology for the last glacial termination&lt;/title&gt;&lt;secondary-title&gt;Journal of Geophysical Research&lt;/secondary-title&gt;&lt;/titles&gt;&lt;periodical&gt;&lt;full-title&gt;Journal of Geophysical Research&lt;/full-title&gt;&lt;/periodical&gt;&lt;pages&gt;10.1029/2005JD006079&lt;/pages&gt;&lt;volume&gt;111&lt;/volume&gt;&lt;dates&gt;&lt;year&gt;2006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6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lf of Guinea (GeoB4905-4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a surface temperature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a surface salinity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/Ca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eldeab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Weldeab&lt;/Author&gt;&lt;Year&gt;2007&lt;/Year&gt;&lt;RecNum&gt;2290&lt;/RecNum&gt;&lt;record&gt;&lt;rec-number&gt;2290&lt;/rec-number&gt;&lt;foreign-keys&gt;&lt;key app="EN" db-id="zs59arzpc0wptbe00z5xear7pvx0xz2rdett"&gt;2290&lt;/key&gt;&lt;/foreign-keys&gt;&lt;ref-type name="Journal Article"&gt;17&lt;/ref-type&gt;&lt;contributors&gt;&lt;authors&gt;&lt;author&gt;Weldeab, S.&lt;/author&gt;&lt;author&gt;Lea, D.W.&lt;/author&gt;&lt;author&gt;Schneider, R.R.&lt;/author&gt;&lt;author&gt;Andersen, N.&lt;/author&gt;&lt;/authors&gt;&lt;/contributors&gt;&lt;titles&gt;&lt;title&gt;Centennial scale climate instabilities in a wet early Holocene West African monsoon&lt;/title&gt;&lt;secondary-title&gt;Geophysical Research Letters&lt;/secondary-title&gt;&lt;/titles&gt;&lt;periodical&gt;&lt;full-title&gt;Geophysical Research Letters&lt;/full-title&gt;&lt;/periodical&gt;&lt;pages&gt;10.1029/2007GL031898&lt;/pages&gt;&lt;volume&gt;34&lt;/volume&gt;&lt;dates&gt;&lt;year&gt;2007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7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lf of Mexico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D02-2550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.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n annual temperature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rFonts w:cs="Symbol" w:ascii="Symbol" w:hAnsi="Symbol"/>
                <w:b/>
                <w:sz w:val="20"/>
                <w:szCs w:val="20"/>
                <w:vertAlign w:val="superscript"/>
              </w:rPr>
              <w:t></w:t>
            </w:r>
            <w:r>
              <w:rPr>
                <w:b/>
                <w:sz w:val="20"/>
                <w:szCs w:val="20"/>
                <w:vertAlign w:val="superscript"/>
              </w:rPr>
              <w:t>8</w:t>
            </w:r>
            <w:r>
              <w:rPr>
                <w:b/>
                <w:sz w:val="20"/>
                <w:szCs w:val="20"/>
              </w:rPr>
              <w:t>O seawater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 Dico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LoDico&lt;/Author&gt;&lt;Year&gt;2006&lt;/Year&gt;&lt;RecNum&gt;2587&lt;/RecNum&gt;&lt;record&gt;&lt;rec-number&gt;2587&lt;/rec-number&gt;&lt;foreign-keys&gt;&lt;key app="EN" db-id="zs59arzpc0wptbe00z5xear7pvx0xz2rdett"&gt;2587&lt;/key&gt;&lt;/foreign-keys&gt;&lt;ref-type name="Journal Article"&gt;17&lt;/ref-type&gt;&lt;contributors&gt;&lt;authors&gt;&lt;author&gt;LoDico, J.M.&lt;/author&gt;&lt;author&gt;Flower, B.P.&lt;/author&gt;&lt;author&gt;Quinn, T.M.&lt;/author&gt;&lt;/authors&gt;&lt;/contributors&gt;&lt;titles&gt;&lt;title&gt;Subcentennial-scale climatic and hydrologic variability in the Gulf of Mexico during the early Holocene&lt;/title&gt;&lt;secondary-title&gt;Paleoceanography&lt;/secondary-title&gt;&lt;/titles&gt;&lt;periodical&gt;&lt;full-title&gt;Paleoceanography&lt;/full-title&gt;&lt;/periodical&gt;&lt;pages&gt;10.1029/2005PA001243&lt;/pages&gt;&lt;volume&gt;21&lt;/volume&gt;&lt;dates&gt;&lt;year&gt;2006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6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i Bog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t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5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3</w:t>
            </w: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ng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Hong&lt;/Author&gt;&lt;Year&gt;2005&lt;/Year&gt;&lt;RecNum&gt;1894&lt;/RecNum&gt;&lt;record&gt;&lt;rec-number&gt;1894&lt;/rec-number&gt;&lt;foreign-keys&gt;&lt;key app="EN" db-id="zs59arzpc0wptbe00z5xear7pvx0xz2rdett"&gt;1894&lt;/key&gt;&lt;/foreign-keys&gt;&lt;ref-type name="Journal Article"&gt;17&lt;/ref-type&gt;&lt;contributors&gt;&lt;authors&gt;&lt;author&gt;Hong, Y.T.&lt;/author&gt;&lt;author&gt;Hong, B.&lt;/author&gt;&lt;author&gt;Lin, Q.H.&lt;/author&gt;&lt;author&gt;Shibata, Y.&lt;/author&gt;&lt;author&gt;Hirota, M.&lt;/author&gt;&lt;author&gt;Zhu, Y.X.&lt;/author&gt;&lt;author&gt;Leng, X.T.&lt;/author&gt;&lt;author&gt;Wang, Y.&lt;/author&gt;&lt;author&gt;Wang, H.&lt;/author&gt;&lt;author&gt;Yi, L.&lt;/author&gt;&lt;/authors&gt;&lt;/contributors&gt;&lt;titles&gt;&lt;title&gt;Inverse phase oscillations between the East Asian and Indian Ocean summer monsoons during the last 12000 years and paleo-El Nino&lt;/title&gt;&lt;secondary-title&gt;Earth and Planetary Science Letters&lt;/secondary-title&gt;&lt;/titles&gt;&lt;periodical&gt;&lt;full-title&gt;Earth and Planetary Science Letters&lt;/full-title&gt;&lt;/periodical&gt;&lt;pages&gt;337-346&lt;/pages&gt;&lt;volume&gt;231&lt;/volume&gt;&lt;dates&gt;&lt;year&gt;2005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5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Hong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Hong&lt;/Author&gt;&lt;Year&gt;2009&lt;/Year&gt;&lt;RecNum&gt;2639&lt;/RecNum&gt;&lt;record&gt;&lt;rec-number&gt;2639&lt;/rec-number&gt;&lt;foreign-keys&gt;&lt;key app="EN" db-id="zs59arzpc0wptbe00z5xear7pvx0xz2rdett"&gt;2639&lt;/key&gt;&lt;/foreign-keys&gt;&lt;ref-type name="Journal Article"&gt;17&lt;/ref-type&gt;&lt;contributors&gt;&lt;authors&gt;&lt;author&gt;Hong, Y.T.&lt;/author&gt;&lt;author&gt;Hong, B.&lt;/author&gt;&lt;author&gt;Lin, Q. H.&lt;/author&gt;&lt;author&gt;Shibata, Y.&lt;/author&gt;&lt;author&gt;Zhu, Y.X.&lt;/author&gt;&lt;author&gt;Leng, X. T.&lt;/author&gt;&lt;author&gt;Wang, Y.&lt;/author&gt;&lt;/authors&gt;&lt;/contributors&gt;&lt;titles&gt;&lt;title&gt;Synchronous climate anomalies in the western North Pacific and North Atlantic regions during the last 14,000 years&lt;/title&gt;&lt;secondary-title&gt;Quaternary Science Reviews&lt;/secondary-title&gt;&lt;/titles&gt;&lt;periodical&gt;&lt;full-title&gt;Quaternary Science Reviews&lt;/full-title&gt;&lt;/periodical&gt;&lt;pages&gt;840-849&lt;/pages&gt;&lt;volume&gt;28&lt;/volume&gt;&lt;dates&gt;&lt;year&gt;200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9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wes Water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ly temperature</w:t>
            </w:r>
          </w:p>
          <w:p>
            <w:pPr>
              <w:pStyle w:val="Normal"/>
              <w:spacing w:before="0" w:after="60"/>
              <w:jc w:val="center"/>
              <w:rPr>
                <w:rFonts w:ascii="Symbol" w:hAnsi="Symbol" w:cs="Symbol"/>
                <w:b/>
                <w:b/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shall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Marshall&lt;/Author&gt;&lt;Year&gt;2007&lt;/Year&gt;&lt;RecNum&gt;2340&lt;/RecNum&gt;&lt;record&gt;&lt;rec-number&gt;2340&lt;/rec-number&gt;&lt;foreign-keys&gt;&lt;key app="EN" db-id="zs59arzpc0wptbe00z5xear7pvx0xz2rdett"&gt;2340&lt;/key&gt;&lt;/foreign-keys&gt;&lt;ref-type name="Journal Article"&gt;17&lt;/ref-type&gt;&lt;contributors&gt;&lt;authors&gt;&lt;author&gt;Marshall, J.D.&lt;/author&gt;&lt;author&gt;Lang, B.&lt;/author&gt;&lt;author&gt;Crowley, S.F.&lt;/author&gt;&lt;author&gt;Weedon, G.P.&lt;/author&gt;&lt;author&gt;van Calsteren, P.&lt;/author&gt;&lt;author&gt;Fisher, E.H.&lt;/author&gt;&lt;author&gt;Holme, R.&lt;/author&gt;&lt;author&gt;Holmes, J.A.&lt;/author&gt;&lt;author&gt;Jones, R.T.&lt;/author&gt;&lt;author&gt;Bedford, A.&lt;/author&gt;&lt;author&gt;Brooks, S.J.&lt;/author&gt;&lt;author&gt;Bloemendal, J.&lt;/author&gt;&lt;author&gt;Kiriakoulakis, K.&lt;/author&gt;&lt;author&gt;Ball, J.D.&lt;/author&gt;&lt;/authors&gt;&lt;/contributors&gt;&lt;titles&gt;&lt;title&gt;Terrestrial impact of abrupt changes in the North Atlantic thermohaline circulation: Early Holocene, UK&lt;/title&gt;&lt;secondary-title&gt;Geology&lt;/secondary-title&gt;&lt;/titles&gt;&lt;periodical&gt;&lt;full-title&gt;Geology&lt;/full-title&gt;&lt;/periodical&gt;&lt;pages&gt;639-642&lt;/pages&gt;&lt;volume&gt;35&lt;/volume&gt;&lt;dates&gt;&lt;year&gt;2007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7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shang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u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Hu&lt;/Author&gt;&lt;Year&gt;2008&lt;/Year&gt;&lt;RecNum&gt;2287&lt;/RecNum&gt;&lt;record&gt;&lt;rec-number&gt;2287&lt;/rec-number&gt;&lt;foreign-keys&gt;&lt;key app="EN" db-id="zs59arzpc0wptbe00z5xear7pvx0xz2rdett"&gt;2287&lt;/key&gt;&lt;/foreign-keys&gt;&lt;ref-type name="Journal Article"&gt;17&lt;/ref-type&gt;&lt;contributors&gt;&lt;authors&gt;&lt;author&gt;Hu, C.&lt;/author&gt;&lt;author&gt;Henderson, G.M.&lt;/author&gt;&lt;author&gt;Huang, J.&lt;/author&gt;&lt;author&gt;Xie, S.&lt;/author&gt;&lt;author&gt;Sun, Y.&lt;/author&gt;&lt;author&gt;Johnson, K.R.&lt;/author&gt;&lt;/authors&gt;&lt;/contributors&gt;&lt;titles&gt;&lt;title&gt;Quantification of Holocene Asian monsoon rainfall from spatially separated cave records&lt;/title&gt;&lt;secondary-title&gt;Earth and Planetary Science Letters&lt;/secondary-title&gt;&lt;/titles&gt;&lt;periodical&gt;&lt;full-title&gt;Earth and Planetary Science Letters&lt;/full-title&gt;&lt;/periodical&gt;&lt;pages&gt;221-232&lt;/pages&gt;&lt;volume&gt;266&lt;/volume&gt;&lt;dates&gt;&lt;year&gt;2008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8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jby So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9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len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eral accumulation rate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lorophyll A</w:t>
            </w:r>
          </w:p>
          <w:p>
            <w:pPr>
              <w:pStyle w:val="Normal"/>
              <w:spacing w:before="0" w:after="60"/>
              <w:jc w:val="center"/>
              <w:rPr>
                <w:rFonts w:ascii="Symbol" w:hAnsi="Symbol" w:cs="Symbo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iatoms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de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Hede&lt;/Author&gt;&lt;Year&gt;2010&lt;/Year&gt;&lt;RecNum&gt;2737&lt;/RecNum&gt;&lt;record&gt;&lt;rec-number&gt;2737&lt;/rec-number&gt;&lt;foreign-keys&gt;&lt;key app="EN" db-id="zs59arzpc0wptbe00z5xear7pvx0xz2rdett"&gt;2737&lt;/key&gt;&lt;/foreign-keys&gt;&lt;ref-type name="Journal Article"&gt;17&lt;/ref-type&gt;&lt;contributors&gt;&lt;authors&gt;&lt;author&gt;Hede, M.U.&lt;/author&gt;&lt;author&gt;Rasmussen, P.&lt;/author&gt;&lt;author&gt;Noe-Nygaard, N.&lt;/author&gt;&lt;author&gt;Clarke, A.L.&lt;/author&gt;&lt;author&gt;Vinebrooke, R.D.&lt;/author&gt;&lt;author&gt;Olsen, J.&lt;/author&gt;&lt;/authors&gt;&lt;/contributors&gt;&lt;titles&gt;&lt;title&gt;Multiproxy evidene for terrestrial and aquatic ecosystem responses during the 8.2 ka cold event as recorded at Højby Sø, Denmark&lt;/title&gt;&lt;secondary-title&gt;Quaternary Research&lt;/secondary-title&gt;&lt;/titles&gt;&lt;periodical&gt;&lt;full-title&gt;Quaternary Research&lt;/full-title&gt;&lt;/periodical&gt;&lt;pages&gt;485-495&lt;/pages&gt;&lt;volume&gt;73&lt;/volume&gt;&lt;dates&gt;&lt;year&gt;2010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10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ebudalen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8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atoms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izzo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Panizzo&lt;/Author&gt;&lt;Year&gt;2008&lt;/Year&gt;&lt;RecNum&gt;2743&lt;/RecNum&gt;&lt;record&gt;&lt;rec-number&gt;2743&lt;/rec-number&gt;&lt;foreign-keys&gt;&lt;key app="EN" db-id="zs59arzpc0wptbe00z5xear7pvx0xz2rdett"&gt;2743&lt;/key&gt;&lt;/foreign-keys&gt;&lt;ref-type name="Journal Article"&gt;17&lt;/ref-type&gt;&lt;contributors&gt;&lt;authors&gt;&lt;author&gt;Panizzo, V.N.&lt;/author&gt;&lt;author&gt;Jones, V.J.&lt;/author&gt;&lt;author&gt;Birks, H.J.B.&lt;/author&gt;&lt;author&gt;Boyle, J.F.&lt;/author&gt;&lt;author&gt;Brooks, S.J.&lt;/author&gt;&lt;author&gt;Leng, M.J.&lt;/author&gt;&lt;/authors&gt;&lt;/contributors&gt;&lt;titles&gt;&lt;title&gt;A multiproxy palaeolimnological investigation of Holocene environmental change, between c. 10700 and 7200 years BP, at Holebudalen, southern Norway&lt;/title&gt;&lt;secondary-title&gt;The Holocene&lt;/secondary-title&gt;&lt;/titles&gt;&lt;periodical&gt;&lt;full-title&gt;The Holocene&lt;/full-title&gt;&lt;/periodical&gt;&lt;pages&gt;805-817&lt;/pages&gt;&lt;volume&gt;18&lt;/volume&gt;&lt;dates&gt;&lt;year&gt;2008&lt;/year&gt;&lt;/dates&gt;&lt;urls&gt;&lt;/urls&gt;&lt;electronic-resource-num&gt;10.1177/0959683608089217&lt;/electronic-resource-num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8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zmaar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3</w:t>
            </w:r>
            <w:r>
              <w:rPr>
                <w:sz w:val="20"/>
                <w:szCs w:val="20"/>
              </w:rPr>
              <w:t>C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ly temperature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n temperature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an annual precipitatio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ücke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Lücke&lt;/Author&gt;&lt;Year&gt;2003&lt;/Year&gt;&lt;RecNum&gt;1577&lt;/RecNum&gt;&lt;record&gt;&lt;rec-number&gt;1577&lt;/rec-number&gt;&lt;foreign-keys&gt;&lt;key app="EN" db-id="zs59arzpc0wptbe00z5xear7pvx0xz2rdett"&gt;1577&lt;/key&gt;&lt;/foreign-keys&gt;&lt;ref-type name="Journal Article"&gt;17&lt;/ref-type&gt;&lt;contributors&gt;&lt;authors&gt;&lt;author&gt;Lücke, A.&lt;/author&gt;&lt;author&gt;Schlesser, G. H.&lt;/author&gt;&lt;author&gt;Zolitschka, B.&lt;/author&gt;&lt;author&gt;Negendank, J. F. W.&lt;/author&gt;&lt;/authors&gt;&lt;/contributors&gt;&lt;titles&gt;&lt;title&gt;A lateglacial and Holocene organic carbon isotope record of lacustrine palaeoproductivity and climatic change derived from varved lake sediments of Lake Holzmaar, Germany&lt;/title&gt;&lt;secondary-title&gt;Quaternary Science Reviews&lt;/secondary-title&gt;&lt;/titles&gt;&lt;periodical&gt;&lt;full-title&gt;Quaternary Science Reviews&lt;/full-title&gt;&lt;/periodical&gt;&lt;pages&gt;569-580&lt;/pages&gt;&lt;volume&gt;22&lt;/volume&gt;&lt;dates&gt;&lt;year&gt;2003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3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t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Litt&lt;/Author&gt;&lt;Year&gt;2009&lt;/Year&gt;&lt;RecNum&gt;2742&lt;/RecNum&gt;&lt;record&gt;&lt;rec-number&gt;2742&lt;/rec-number&gt;&lt;foreign-keys&gt;&lt;key app="EN" db-id="zs59arzpc0wptbe00z5xear7pvx0xz2rdett"&gt;2742&lt;/key&gt;&lt;/foreign-keys&gt;&lt;ref-type name="Journal Article"&gt;17&lt;/ref-type&gt;&lt;contributors&gt;&lt;authors&gt;&lt;author&gt;Litt, T.&lt;/author&gt;&lt;author&gt;Schölzel, C.&lt;/author&gt;&lt;author&gt;Kühl, N.&lt;/author&gt;&lt;author&gt;Brauer, A.&lt;/author&gt;&lt;/authors&gt;&lt;/contributors&gt;&lt;titles&gt;&lt;title&gt;Vegetation and climate history in the Westeifel Volcanic Field (Germany) during the past 11000 years based on annually laminated lacustrine sediments&lt;/title&gt;&lt;secondary-title&gt;Boreas&lt;/secondary-title&gt;&lt;/titles&gt;&lt;periodical&gt;&lt;full-title&gt;Boreas&lt;/full-title&gt;&lt;/periodical&gt;&lt;pages&gt;679-690&lt;/pages&gt;&lt;volume&gt;38&lt;/volume&gt;&lt;dates&gt;&lt;year&gt;2009&lt;/year&gt;&lt;/dates&gt;&lt;urls&gt;&lt;/urls&gt;&lt;electronic-resource-num&gt;10.1111/j.1502-3885.2009.00096&lt;/electronic-resource-num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ngyuan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t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.5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</w:rPr>
              <w:t>13C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ng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Hong&lt;/Author&gt;&lt;Year&gt;2003&lt;/Year&gt;&lt;RecNum&gt;1642&lt;/RecNum&gt;&lt;record&gt;&lt;rec-number&gt;1642&lt;/rec-number&gt;&lt;foreign-keys&gt;&lt;key app="EN" db-id="zs59arzpc0wptbe00z5xear7pvx0xz2rdett"&gt;1642&lt;/key&gt;&lt;/foreign-keys&gt;&lt;ref-type name="Journal Article"&gt;17&lt;/ref-type&gt;&lt;contributors&gt;&lt;authors&gt;&lt;author&gt;Hong, Y. T.&lt;/author&gt;&lt;author&gt;Hong, B.&lt;/author&gt;&lt;author&gt;Lin, Q. H.&lt;/author&gt;&lt;author&gt;Zhu, Y. X.&lt;/author&gt;&lt;author&gt;Shibata, Y.&lt;/author&gt;&lt;author&gt;Hirota, M.&lt;/author&gt;&lt;author&gt;Uchida, M.&lt;/author&gt;&lt;author&gt;Leng, X. T.&lt;/author&gt;&lt;author&gt;Jiang, H. B.&lt;/author&gt;&lt;author&gt;Xu, H.&lt;/author&gt;&lt;author&gt;Wang, H.&lt;/author&gt;&lt;author&gt;Yi, L.&lt;/author&gt;&lt;/authors&gt;&lt;/contributors&gt;&lt;titles&gt;&lt;title&gt;Correlation between Indian Ocean summer monsoon and North Atlantic climate during the Holocene&lt;/title&gt;&lt;secondary-title&gt;Earth and Planetary Science Letters&lt;/secondary-title&gt;&lt;/titles&gt;&lt;periodical&gt;&lt;full-title&gt;Earth and Planetary Science Letters&lt;/full-title&gt;&lt;/periodical&gt;&lt;pages&gt;371-380&lt;/pages&gt;&lt;volume&gt;211&lt;/volume&gt;&lt;dates&gt;&lt;year&gt;2003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3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i Cav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ff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Neff&lt;/Author&gt;&lt;Year&gt;2001&lt;/Year&gt;&lt;RecNum&gt;1346&lt;/RecNum&gt;&lt;record&gt;&lt;rec-number&gt;1346&lt;/rec-number&gt;&lt;foreign-keys&gt;&lt;key app="EN" db-id="zs59arzpc0wptbe00z5xear7pvx0xz2rdett"&gt;1346&lt;/key&gt;&lt;/foreign-keys&gt;&lt;ref-type name="Journal Article"&gt;17&lt;/ref-type&gt;&lt;contributors&gt;&lt;authors&gt;&lt;author&gt;Neff, U.&lt;/author&gt;&lt;author&gt;Burns, S. J.&lt;/author&gt;&lt;author&gt;Mangini, A.&lt;/author&gt;&lt;author&gt;Mudelsee, M.&lt;/author&gt;&lt;author&gt;Fleitmann, D.&lt;/author&gt;&lt;author&gt;Matter, A.&lt;/author&gt;&lt;/authors&gt;&lt;/contributors&gt;&lt;titles&gt;&lt;title&gt;Strong coherence between solar variability and the monsoon in Oman between 9 and 6 kyr ago&lt;/title&gt;&lt;secondary-title&gt;Nature&lt;/secondary-title&gt;&lt;/titles&gt;&lt;periodical&gt;&lt;full-title&gt;Nature&lt;/full-title&gt;&lt;/periodical&gt;&lt;pages&gt;290-293&lt;/pages&gt;&lt;volume&gt;411&lt;/volume&gt;&lt;dates&gt;&lt;year&gt;2001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1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uguang Maar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gnetic susceptibility</w:t>
            </w:r>
          </w:p>
          <w:p>
            <w:pPr>
              <w:pStyle w:val="Normal"/>
              <w:spacing w:before="0" w:after="60"/>
              <w:jc w:val="center"/>
              <w:rPr>
                <w:rFonts w:ascii="Symbol" w:hAnsi="Symbol" w:cs="Symbo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 rati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ancheva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Yancheva&lt;/Author&gt;&lt;Year&gt;2007&lt;/Year&gt;&lt;RecNum&gt;2131&lt;/RecNum&gt;&lt;record&gt;&lt;rec-number&gt;2131&lt;/rec-number&gt;&lt;foreign-keys&gt;&lt;key app="EN" db-id="zs59arzpc0wptbe00z5xear7pvx0xz2rdett"&gt;2131&lt;/key&gt;&lt;/foreign-keys&gt;&lt;ref-type name="Journal Article"&gt;17&lt;/ref-type&gt;&lt;contributors&gt;&lt;authors&gt;&lt;author&gt;Yancheva, G.&lt;/author&gt;&lt;author&gt;Nowaczyk, N.R.&lt;/author&gt;&lt;author&gt;Mingram, J.&lt;/author&gt;&lt;author&gt;Dulski, P.&lt;/author&gt;&lt;author&gt;Schettler, G.&lt;/author&gt;&lt;author&gt;Negendank, J.F.W.&lt;/author&gt;&lt;author&gt;Liu, J.&lt;/author&gt;&lt;author&gt;Sigman, D.M.&lt;/author&gt;&lt;author&gt;Peterson, L.C.&lt;/author&gt;&lt;author&gt;Haug, G.H.&lt;/author&gt;&lt;/authors&gt;&lt;/contributors&gt;&lt;titles&gt;&lt;title&gt;Influence of the intertropical convergence zone on the East Asian monsoon&lt;/title&gt;&lt;secondary-title&gt;Nature&lt;/secondary-title&gt;&lt;/titles&gt;&lt;periodical&gt;&lt;full-title&gt;Nature&lt;/full-title&gt;&lt;/periodical&gt;&lt;pages&gt;74-77&lt;/pages&gt;&lt;volume&gt;445&lt;/volume&gt;&lt;dates&gt;&lt;year&gt;2007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7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celand Shelf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D99-2269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.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ccoliths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% Quartz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raudeau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Giraudeau&lt;/Author&gt;&lt;Year&gt;2004&lt;/Year&gt;&lt;RecNum&gt;1811&lt;/RecNum&gt;&lt;record&gt;&lt;rec-number&gt;1811&lt;/rec-number&gt;&lt;foreign-keys&gt;&lt;key app="EN" db-id="zs59arzpc0wptbe00z5xear7pvx0xz2rdett"&gt;1811&lt;/key&gt;&lt;/foreign-keys&gt;&lt;ref-type name="Journal Article"&gt;17&lt;/ref-type&gt;&lt;contributors&gt;&lt;authors&gt;&lt;author&gt;Giraudeau, J.&lt;/author&gt;&lt;author&gt;Jennings, A.E.&lt;/author&gt;&lt;author&gt;Andrews, J.T.&lt;/author&gt;&lt;/authors&gt;&lt;/contributors&gt;&lt;titles&gt;&lt;title&gt;Timing and mechanisms of surface and intermediate water circulation changes in the Nordic Seas over the last 10000 cal years: A view from the North Iceland Shelf&lt;/title&gt;&lt;secondary-title&gt;Quaternary Science Reviews&lt;/secondary-title&gt;&lt;/titles&gt;&lt;periodical&gt;&lt;full-title&gt;Quaternary Science Reviews&lt;/full-title&gt;&lt;/periodical&gt;&lt;pages&gt;2127-2139&lt;/pages&gt;&lt;volume&gt;23&lt;/volume&gt;&lt;dates&gt;&lt;year&gt;2004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4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os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Moros&lt;/Author&gt;&lt;Year&gt;2006&lt;/Year&gt;&lt;RecNum&gt;2151&lt;/RecNum&gt;&lt;record&gt;&lt;rec-number&gt;2151&lt;/rec-number&gt;&lt;foreign-keys&gt;&lt;key app="EN" db-id="zs59arzpc0wptbe00z5xear7pvx0xz2rdett"&gt;2151&lt;/key&gt;&lt;/foreign-keys&gt;&lt;ref-type name="Journal Article"&gt;17&lt;/ref-type&gt;&lt;contributors&gt;&lt;authors&gt;&lt;author&gt;Moros, M.&lt;/author&gt;&lt;author&gt;Andrews, J.T.&lt;/author&gt;&lt;author&gt;Eberl, D.D.&lt;/author&gt;&lt;author&gt;Jansen, E.&lt;/author&gt;&lt;/authors&gt;&lt;/contributors&gt;&lt;titles&gt;&lt;title&gt;Holocene history of drift ice in the northern North Atlantic: Evidence for different spatial and temporal modes&lt;/title&gt;&lt;secondary-title&gt;Paleoceanography&lt;/secondary-title&gt;&lt;/titles&gt;&lt;periodical&gt;&lt;full-title&gt;Paleoceanography&lt;/full-title&gt;&lt;/periodical&gt;&lt;pages&gt;10.1029/2005PA001214&lt;/pages&gt;&lt;volume&gt;21&lt;/volume&gt;&lt;dates&gt;&lt;year&gt;2006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6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gelsjon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5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7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Total organic carbon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minerogenic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3</w:t>
            </w:r>
            <w:r>
              <w:rPr>
                <w:b/>
                <w:sz w:val="20"/>
                <w:szCs w:val="20"/>
              </w:rPr>
              <w:t>C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mmarlund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Hammarlund&lt;/Author&gt;&lt;Year&gt;2005&lt;/Year&gt;&lt;RecNum&gt;2738&lt;/RecNum&gt;&lt;record&gt;&lt;rec-number&gt;2738&lt;/rec-number&gt;&lt;foreign-keys&gt;&lt;key app="EN" db-id="zs59arzpc0wptbe00z5xear7pvx0xz2rdett"&gt;2738&lt;/key&gt;&lt;/foreign-keys&gt;&lt;ref-type name="Journal Article"&gt;17&lt;/ref-type&gt;&lt;contributors&gt;&lt;authors&gt;&lt;author&gt;Hammarlund, D.&lt;/author&gt;&lt;author&gt;Björck, S.&lt;/author&gt;&lt;author&gt;Buchardt, Bjørn&lt;/author&gt;&lt;author&gt;Thomsen, C.T.&lt;/author&gt;&lt;/authors&gt;&lt;/contributors&gt;&lt;titles&gt;&lt;title&gt;Limnic responses to increased effective humidity during the 8200 cal. yr BP cooling event in southern Sweden&lt;/title&gt;&lt;secondary-title&gt;Journal of Paleolimnology&lt;/secondary-title&gt;&lt;/titles&gt;&lt;periodical&gt;&lt;full-title&gt;Journal of Paleolimnology&lt;/full-title&gt;&lt;/periodical&gt;&lt;pages&gt;471-480&lt;/pages&gt;&lt;volume&gt;34&lt;/volume&gt;&lt;dates&gt;&lt;year&gt;2005&lt;/year&gt;&lt;/dates&gt;&lt;urls&gt;&lt;/urls&gt;&lt;electronic-resource-num&gt;10.1007/s10933-005-5614-z&lt;/electronic-resource-num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5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buvatnet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loss on ignitio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sje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Nesje&lt;/Author&gt;&lt;Year&gt;2001&lt;/Year&gt;&lt;RecNum&gt;1554&lt;/RecNum&gt;&lt;record&gt;&lt;rec-number&gt;1554&lt;/rec-number&gt;&lt;foreign-keys&gt;&lt;key app="EN" db-id="zs59arzpc0wptbe00z5xear7pvx0xz2rdett"&gt;1554&lt;/key&gt;&lt;/foreign-keys&gt;&lt;ref-type name="Journal Article"&gt;17&lt;/ref-type&gt;&lt;contributors&gt;&lt;authors&gt;&lt;author&gt;Nesje, A.&lt;/author&gt;&lt;author&gt;Matthews, J. A.&lt;/author&gt;&lt;author&gt;Dahl, S. O.&lt;/author&gt;&lt;author&gt;Berrisford, M. S.&lt;/author&gt;&lt;author&gt;Andersson, C.&lt;/author&gt;&lt;/authors&gt;&lt;/contributors&gt;&lt;titles&gt;&lt;title&gt;Holocene glacier fluctuations of Flatebreen and winter-precipitation changes in the Jostedalsbreen region, western Norway, based on glaciolacustrine sediment records&lt;/title&gt;&lt;secondary-title&gt;The Holocene&lt;/secondary-title&gt;&lt;/titles&gt;&lt;periodical&gt;&lt;full-title&gt;The Holocene&lt;/full-title&gt;&lt;/periodical&gt;&lt;pages&gt;267-280&lt;/pages&gt;&lt;volume&gt;11&lt;/volume&gt;&lt;dates&gt;&lt;year&gt;2001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1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nes Lak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.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hapley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Shapley&lt;/Author&gt;&lt;Year&gt;2009&lt;/Year&gt;&lt;RecNum&gt;2744&lt;/RecNum&gt;&lt;record&gt;&lt;rec-number&gt;2744&lt;/rec-number&gt;&lt;foreign-keys&gt;&lt;key app="EN" db-id="zs59arzpc0wptbe00z5xear7pvx0xz2rdett"&gt;2744&lt;/key&gt;&lt;/foreign-keys&gt;&lt;ref-type name="Journal Article"&gt;17&lt;/ref-type&gt;&lt;contributors&gt;&lt;authors&gt;&lt;author&gt;Shapley, M.D.&lt;/author&gt;&lt;author&gt;Ito, E.&lt;/author&gt;&lt;author&gt;Donovan, J.J.&lt;/author&gt;&lt;/authors&gt;&lt;/contributors&gt;&lt;titles&gt;&lt;title&gt;Lateglacial and Holocene hydroclimate inferred from a groundwater flow-through lake, Northern Rocky Mountains, USA&lt;/title&gt;&lt;secondary-title&gt;The Holocene&lt;/secondary-title&gt;&lt;/titles&gt;&lt;periodical&gt;&lt;full-title&gt;The Holocene&lt;/full-title&gt;&lt;/periodical&gt;&lt;pages&gt;523-535&lt;/pages&gt;&lt;volume&gt;19&lt;/volume&gt;&lt;dates&gt;&lt;year&gt;200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sjon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Total organic carbon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nowball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Snowball&lt;/Author&gt;&lt;Year&gt;2010&lt;/Year&gt;&lt;RecNum&gt;2740&lt;/RecNum&gt;&lt;record&gt;&lt;rec-number&gt;2740&lt;/rec-number&gt;&lt;foreign-keys&gt;&lt;key app="EN" db-id="zs59arzpc0wptbe00z5xear7pvx0xz2rdett"&gt;2740&lt;/key&gt;&lt;/foreign-keys&gt;&lt;ref-type name="Journal Article"&gt;17&lt;/ref-type&gt;&lt;contributors&gt;&lt;authors&gt;&lt;author&gt;Snowball, I.&lt;/author&gt;&lt;author&gt;Muscheler, R.&lt;/author&gt;&lt;author&gt;Zillén, L.&lt;/author&gt;&lt;author&gt;Sandgren, P.&lt;/author&gt;&lt;author&gt;Stanton, T.&lt;/author&gt;&lt;author&gt;Ljung, K.&lt;/author&gt;&lt;/authors&gt;&lt;/contributors&gt;&lt;titles&gt;&lt;title&gt;Radiocarbon wiggle matching of Swedish lake varves reveals asynchronous climate changes around the 8.2 kyr cold event&lt;/title&gt;&lt;secondary-title&gt;Boreas&lt;/secondary-title&gt;&lt;/titles&gt;&lt;periodical&gt;&lt;full-title&gt;Boreas&lt;/full-title&gt;&lt;/periodical&gt;&lt;pages&gt;720-733&lt;/pages&gt;&lt;volume&gt;39&lt;/volume&gt;&lt;dates&gt;&lt;year&gt;2010&lt;/year&gt;&lt;/dates&gt;&lt;urls&gt;&lt;/urls&gt;&lt;electronic-resource-num&gt;10.1111/j.1502-3885.2010.00167.x&lt;/electronic-resource-num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10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rloch Cav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ch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Boch&lt;/Author&gt;&lt;Year&gt;2009&lt;/Year&gt;&lt;RecNum&gt;2588&lt;/RecNum&gt;&lt;record&gt;&lt;rec-number&gt;2588&lt;/rec-number&gt;&lt;foreign-keys&gt;&lt;key app="EN" db-id="zs59arzpc0wptbe00z5xear7pvx0xz2rdett"&gt;2588&lt;/key&gt;&lt;/foreign-keys&gt;&lt;ref-type name="Journal Article"&gt;17&lt;/ref-type&gt;&lt;contributors&gt;&lt;authors&gt;&lt;author&gt;Boch, R.&lt;/author&gt;&lt;author&gt;Spotl, C. &lt;/author&gt;&lt;author&gt;Kramers, J.&lt;/author&gt;&lt;/authors&gt;&lt;/contributors&gt;&lt;titles&gt;&lt;title&gt;High-resolution isotope records of early Holocene rapid climate change from two coeval stalagmites of Katerloch Cave, Austria&lt;/title&gt;&lt;secondary-title&gt;Quaternary Science Reviews&lt;/secondary-title&gt;&lt;/titles&gt;&lt;periodical&gt;&lt;full-title&gt;Quaternary Science Reviews&lt;/full-title&gt;&lt;/periodical&gt;&lt;pages&gt;2527-2538&lt;/pages&gt;&lt;volume&gt;28&lt;/volume&gt;&lt;dates&gt;&lt;year&gt;200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imanjaro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.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>Na</w:t>
            </w:r>
            <w:r>
              <w:rPr>
                <w:sz w:val="20"/>
                <w:szCs w:val="20"/>
              </w:rPr>
              <w:t>, N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, K, Mg, </w:t>
            </w:r>
            <w:r>
              <w:rPr>
                <w:sz w:val="20"/>
                <w:szCs w:val="20"/>
              </w:rPr>
              <w:t>SO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ompso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Thompson&lt;/Author&gt;&lt;Year&gt;2002&lt;/Year&gt;&lt;RecNum&gt;1528&lt;/RecNum&gt;&lt;record&gt;&lt;rec-number&gt;1528&lt;/rec-number&gt;&lt;foreign-keys&gt;&lt;key app="EN" db-id="zs59arzpc0wptbe00z5xear7pvx0xz2rdett"&gt;1528&lt;/key&gt;&lt;/foreign-keys&gt;&lt;ref-type name="Journal Article"&gt;17&lt;/ref-type&gt;&lt;contributors&gt;&lt;authors&gt;&lt;author&gt;Thompson, L. G.&lt;/author&gt;&lt;author&gt;Mosley-Thompson, E.&lt;/author&gt;&lt;author&gt;Davis, M. E.&lt;/author&gt;&lt;author&gt;Henderson, K. A.&lt;/author&gt;&lt;author&gt;Brecher, H. H.&lt;/author&gt;&lt;author&gt;Zagorodnov, V. S.&lt;/author&gt;&lt;author&gt;Mashiotta, T. A.&lt;/author&gt;&lt;author&gt;Lin, P-N.&lt;/author&gt;&lt;author&gt;Mikhalenko, V. N.&lt;/author&gt;&lt;author&gt;Hardy, D. R.&lt;/author&gt;&lt;author&gt;Beer, J.&lt;/author&gt;&lt;/authors&gt;&lt;/contributors&gt;&lt;titles&gt;&lt;title&gt;Kilimanjaro ice core records: Evidence of Holocene climate change in tropical Africa&lt;/title&gt;&lt;secondary-title&gt;Science&lt;/secondary-title&gt;&lt;/titles&gt;&lt;periodical&gt;&lt;full-title&gt;Science&lt;/full-title&gt;&lt;/periodical&gt;&lt;pages&gt;589-593&lt;/pages&gt;&lt;volume&gt;298&lt;/volume&gt;&lt;dates&gt;&lt;year&gt;2002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2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ihalampi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en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5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ean annual temperatur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ikkila and Seppä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Heikkilä&lt;/Author&gt;&lt;Year&gt;2003&lt;/Year&gt;&lt;RecNum&gt;1575&lt;/RecNum&gt;&lt;record&gt;&lt;rec-number&gt;1575&lt;/rec-number&gt;&lt;foreign-keys&gt;&lt;key app="EN" db-id="zs59arzpc0wptbe00z5xear7pvx0xz2rdett"&gt;1575&lt;/key&gt;&lt;/foreign-keys&gt;&lt;ref-type name="Journal Article"&gt;17&lt;/ref-type&gt;&lt;contributors&gt;&lt;authors&gt;&lt;author&gt;Heikkilä, M.&lt;/author&gt;&lt;author&gt;Seppä, H.&lt;/author&gt;&lt;/authors&gt;&lt;/contributors&gt;&lt;titles&gt;&lt;title&gt;A 11,000-year palaeotemperature reconstruction from the southern boreal zone in Finland&lt;/title&gt;&lt;secondary-title&gt;Quaternary Science Reviews&lt;/secondary-title&gt;&lt;/titles&gt;&lt;periodical&gt;&lt;full-title&gt;Quaternary Science Reviews&lt;/full-title&gt;&lt;/periodical&gt;&lt;pages&gt;541-554&lt;/pages&gt;&lt;volume&gt;22&lt;/volume&gt;&lt;dates&gt;&lt;year&gt;2003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3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a Lak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8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loss on ignitio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sje and Dahl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Nesje&lt;/Author&gt;&lt;Year&gt;2001&lt;/Year&gt;&lt;RecNum&gt;1837&lt;/RecNum&gt;&lt;record&gt;&lt;rec-number&gt;1837&lt;/rec-number&gt;&lt;foreign-keys&gt;&lt;key app="EN" db-id="zs59arzpc0wptbe00z5xear7pvx0xz2rdett"&gt;1837&lt;/key&gt;&lt;/foreign-keys&gt;&lt;ref-type name="Journal Article"&gt;17&lt;/ref-type&gt;&lt;contributors&gt;&lt;authors&gt;&lt;author&gt;Nesje, A.&lt;/author&gt;&lt;author&gt;Dahl, S.O.&lt;/author&gt;&lt;/authors&gt;&lt;/contributors&gt;&lt;titles&gt;&lt;title&gt;The Greenland 8200 cal. yr Bp event detected in loss-on-ignition profiles in Norwegian lacustrine sediment sequences&lt;/title&gt;&lt;secondary-title&gt;Journal of Quaternary Science&lt;/secondary-title&gt;&lt;/titles&gt;&lt;periodical&gt;&lt;full-title&gt;Journal of Quaternary Science&lt;/full-title&gt;&lt;/periodical&gt;&lt;pages&gt;155-166&lt;/pages&gt;&lt;volume&gt;16&lt;/volume&gt;&lt;dates&gt;&lt;year&gt;2001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1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kkjuvotn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.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enic silica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drese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Andresen&lt;/Author&gt;&lt;Year&gt;2006&lt;/Year&gt;&lt;RecNum&gt;2152&lt;/RecNum&gt;&lt;record&gt;&lt;rec-number&gt;2152&lt;/rec-number&gt;&lt;foreign-keys&gt;&lt;key app="EN" db-id="zs59arzpc0wptbe00z5xear7pvx0xz2rdett"&gt;2152&lt;/key&gt;&lt;/foreign-keys&gt;&lt;ref-type name="Journal Article"&gt;17&lt;/ref-type&gt;&lt;contributors&gt;&lt;authors&gt;&lt;author&gt;Andresen, C.S.&lt;/author&gt;&lt;author&gt;Björck, S.&lt;/author&gt;&lt;author&gt;Rundgren, M.&lt;/author&gt;&lt;author&gt;Conley, D.J.&lt;/author&gt;&lt;author&gt;Jessen, C.&lt;/author&gt;&lt;/authors&gt;&lt;/contributors&gt;&lt;titles&gt;&lt;title&gt;Rapid Holocene climate changes in the North Atlantic: evidence from lake sediments from the Faroe Islands&lt;/title&gt;&lt;secondary-title&gt;Boreas&lt;/secondary-title&gt;&lt;/titles&gt;&lt;periodical&gt;&lt;full-title&gt;Boreas&lt;/full-title&gt;&lt;/periodical&gt;&lt;pages&gt;23-34&lt;/pages&gt;&lt;volume&gt;35&lt;/volume&gt;&lt;dates&gt;&lt;year&gt;2006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6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awi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.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Biogenic silica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hnso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Johnson&lt;/Author&gt;&lt;Year&gt;2002&lt;/Year&gt;&lt;RecNum&gt;1520&lt;/RecNum&gt;&lt;record&gt;&lt;rec-number&gt;1520&lt;/rec-number&gt;&lt;foreign-keys&gt;&lt;key app="EN" db-id="zs59arzpc0wptbe00z5xear7pvx0xz2rdett"&gt;1520&lt;/key&gt;&lt;/foreign-keys&gt;&lt;ref-type name="Journal Article"&gt;17&lt;/ref-type&gt;&lt;contributors&gt;&lt;authors&gt;&lt;author&gt;Johnson, T. C.&lt;/author&gt;&lt;author&gt;Brown, E. T.&lt;/author&gt;&lt;author&gt;McManus, J.&lt;/author&gt;&lt;author&gt;Barry, S.&lt;/author&gt;&lt;author&gt;Barker, P.&lt;/author&gt;&lt;author&gt;Gasse, F.&lt;/author&gt;&lt;/authors&gt;&lt;/contributors&gt;&lt;titles&gt;&lt;title&gt;A high-resolution paleoclimate record spanning the past 25,000 years in southern east Africa&lt;/title&gt;&lt;secondary-title&gt;Science&lt;/secondary-title&gt;&lt;/titles&gt;&lt;periodical&gt;&lt;full-title&gt;Science&lt;/full-title&gt;&lt;/periodical&gt;&lt;pages&gt;113-114,131-132&lt;/pages&gt;&lt;volume&gt;296&lt;/volume&gt;&lt;dates&gt;&lt;year&gt;2002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2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oko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c susceptibility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rci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Garcin&lt;/Author&gt;&lt;Year&gt;2006&lt;/Year&gt;&lt;RecNum&gt;2148&lt;/RecNum&gt;&lt;record&gt;&lt;rec-number&gt;2148&lt;/rec-number&gt;&lt;foreign-keys&gt;&lt;key app="EN" db-id="zs59arzpc0wptbe00z5xear7pvx0xz2rdett"&gt;2148&lt;/key&gt;&lt;/foreign-keys&gt;&lt;ref-type name="Journal Article"&gt;17&lt;/ref-type&gt;&lt;contributors&gt;&lt;authors&gt;&lt;author&gt;Garcin, Y.&lt;/author&gt;&lt;author&gt;Vincens, A.&lt;/author&gt;&lt;author&gt;Williamson, D.&lt;/author&gt;&lt;author&gt;Guiot, J.&lt;/author&gt;&lt;author&gt;Buchet, G.&lt;/author&gt;&lt;/authors&gt;&lt;/contributors&gt;&lt;titles&gt;&lt;title&gt;Wet phases in tropical southern Africa during the last glacial period&lt;/title&gt;&lt;secondary-title&gt;Geophysical Research Letters&lt;/secondary-title&gt;&lt;/titles&gt;&lt;periodical&gt;&lt;full-title&gt;Geophysical Research Letters&lt;/full-title&gt;&lt;/periodical&gt;&lt;pages&gt;10.1029/2005GL025531&lt;/pages&gt;&lt;volume&gt;33&lt;/volume&gt;&lt;dates&gt;&lt;year&gt;2006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6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on Lak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0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8.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tom-inferred salinity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ird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Laird&lt;/Author&gt;&lt;Year&gt;1998&lt;/Year&gt;&lt;RecNum&gt;1844&lt;/RecNum&gt;&lt;record&gt;&lt;rec-number&gt;1844&lt;/rec-number&gt;&lt;foreign-keys&gt;&lt;key app="EN" db-id="zs59arzpc0wptbe00z5xear7pvx0xz2rdett"&gt;1844&lt;/key&gt;&lt;/foreign-keys&gt;&lt;ref-type name="Journal Article"&gt;17&lt;/ref-type&gt;&lt;contributors&gt;&lt;authors&gt;&lt;author&gt;Laird, K.R.&lt;/author&gt;&lt;author&gt;Fritz, S.C.&lt;/author&gt;&lt;author&gt;Cumming, B.F. &lt;/author&gt;&lt;author&gt;Grimm, E.C.&lt;/author&gt;&lt;/authors&gt;&lt;/contributors&gt;&lt;titles&gt;&lt;title&gt;Early-Holocene limnological and climatic variability in the Northern Great Plains&lt;/title&gt;&lt;secondary-title&gt;The Holocene&lt;/secondary-title&gt;&lt;/titles&gt;&lt;periodical&gt;&lt;full-title&gt;The Holocene&lt;/full-title&gt;&lt;/periodical&gt;&lt;pages&gt;275-285&lt;/pages&gt;&lt;volume&gt;8&lt;/volume&gt;&lt;dates&gt;&lt;year&gt;1998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8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terudsjarnet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c susceptibility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llén and Snowball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Zillén&lt;/Author&gt;&lt;Year&gt;2009&lt;/Year&gt;&lt;RecNum&gt;2739&lt;/RecNum&gt;&lt;record&gt;&lt;rec-number&gt;2739&lt;/rec-number&gt;&lt;foreign-keys&gt;&lt;key app="EN" db-id="zs59arzpc0wptbe00z5xear7pvx0xz2rdett"&gt;2739&lt;/key&gt;&lt;/foreign-keys&gt;&lt;ref-type name="Journal Article"&gt;17&lt;/ref-type&gt;&lt;contributors&gt;&lt;authors&gt;&lt;author&gt;Zillén, L.&lt;/author&gt;&lt;author&gt;Snowball, I.&lt;/author&gt;&lt;/authors&gt;&lt;/contributors&gt;&lt;titles&gt;&lt;title&gt;Complexity of the 8 ka climate event in Sweden recorded by varved lake sediments&lt;/title&gt;&lt;secondary-title&gt;Boreas&lt;/secondary-title&gt;&lt;/titles&gt;&lt;periodical&gt;&lt;full-title&gt;Boreas&lt;/full-title&gt;&lt;/periodical&gt;&lt;pages&gt;493-503&lt;/pages&gt;&lt;volume&gt;38&lt;/volume&gt;&lt;dates&gt;&lt;year&gt;2009&lt;/year&gt;&lt;/dates&gt;&lt;urls&gt;&lt;/urls&gt;&lt;electronic-resource-num&gt;10.1111/j.1502-3885.2009.00086.x&lt;/electronic-resource-num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urray Canyon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D03-2611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.7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6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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os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Moros&lt;/Author&gt;&lt;Year&gt;2009&lt;/Year&gt;&lt;RecNum&gt;2516&lt;/RecNum&gt;&lt;record&gt;&lt;rec-number&gt;2516&lt;/rec-number&gt;&lt;foreign-keys&gt;&lt;key app="EN" db-id="zs59arzpc0wptbe00z5xear7pvx0xz2rdett"&gt;2516&lt;/key&gt;&lt;/foreign-keys&gt;&lt;ref-type name="Journal Article"&gt;17&lt;/ref-type&gt;&lt;contributors&gt;&lt;authors&gt;&lt;author&gt;Moros, M.&lt;/author&gt;&lt;author&gt;De Deckker, P.&lt;/author&gt;&lt;author&gt;Jansen, E.&lt;/author&gt;&lt;author&gt;Perner, K.&lt;/author&gt;&lt;author&gt;Telford, R.J.&lt;/author&gt;&lt;/authors&gt;&lt;/contributors&gt;&lt;titles&gt;&lt;title&gt;Holocene climate variability in the Southern Ocean recorded in a deep-sea sediment core off South Australia&lt;/title&gt;&lt;secondary-title&gt;Quaternary Science Reviews&lt;/secondary-title&gt;&lt;/titles&gt;&lt;periodical&gt;&lt;full-title&gt;Quaternary Science Reviews&lt;/full-title&gt;&lt;/periodical&gt;&lt;pages&gt;1932-1940&lt;/pages&gt;&lt;volume&gt;28&lt;/volume&gt;&lt;dates&gt;&lt;year&gt;200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nsen Trough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M96-1206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.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# ice-rafted grains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nnings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Jennings&lt;/Author&gt;&lt;Year&gt;2002&lt;/Year&gt;&lt;RecNum&gt;1543&lt;/RecNum&gt;&lt;record&gt;&lt;rec-number&gt;1543&lt;/rec-number&gt;&lt;foreign-keys&gt;&lt;key app="EN" db-id="zs59arzpc0wptbe00z5xear7pvx0xz2rdett"&gt;1543&lt;/key&gt;&lt;/foreign-keys&gt;&lt;ref-type name="Journal Article"&gt;17&lt;/ref-type&gt;&lt;contributors&gt;&lt;authors&gt;&lt;author&gt;Jennings, A. E.&lt;/author&gt;&lt;author&gt;Knudsen, K. L.&lt;/author&gt;&lt;author&gt;Hald, M.&lt;/author&gt;&lt;author&gt;Hansen, C. V.&lt;/author&gt;&lt;author&gt;Andrews, J. T.&lt;/author&gt;&lt;/authors&gt;&lt;/contributors&gt;&lt;titles&gt;&lt;title&gt;A mid-Holocene shift in Arctic sea-ice variability on the East Greenland Shelf&lt;/title&gt;&lt;secondary-title&gt;The Holocene&lt;/secondary-title&gt;&lt;/titles&gt;&lt;periodical&gt;&lt;full-title&gt;The Holocene&lt;/full-title&gt;&lt;/periodical&gt;&lt;pages&gt;49-58&lt;/pages&gt;&lt;volume&gt;12&lt;/volume&gt;&lt;dates&gt;&lt;year&gt;2002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2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tajarvi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en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8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wing degree days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jala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Ojala&lt;/Author&gt;&lt;Year&gt;2008&lt;/Year&gt;&lt;RecNum&gt;2745&lt;/RecNum&gt;&lt;record&gt;&lt;rec-number&gt;2745&lt;/rec-number&gt;&lt;foreign-keys&gt;&lt;key app="EN" db-id="zs59arzpc0wptbe00z5xear7pvx0xz2rdett"&gt;2745&lt;/key&gt;&lt;/foreign-keys&gt;&lt;ref-type name="Journal Article"&gt;17&lt;/ref-type&gt;&lt;contributors&gt;&lt;authors&gt;&lt;author&gt;Ojala, A.E.K.&lt;/author&gt;&lt;author&gt;Alenius, T.&lt;/author&gt;&lt;author&gt;Seppä, H.&lt;/author&gt;&lt;author&gt;Giesecke, T. &lt;/author&gt;&lt;/authors&gt;&lt;/contributors&gt;&lt;titles&gt;&lt;title&gt;Integrated varve and pollen-based temperature reconstruction from Finland: evidence for Holocene seasonal temperature patterns at high latitudes&lt;/title&gt;&lt;secondary-title&gt;The Holocene&lt;/secondary-title&gt;&lt;/titles&gt;&lt;periodical&gt;&lt;full-title&gt;The Holocene&lt;/full-title&gt;&lt;/periodical&gt;&lt;pages&gt;529-538&lt;/pages&gt;&lt;volume&gt;18&lt;/volume&gt;&lt;dates&gt;&lt;year&gt;2008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8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GRIP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.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cumulatio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smusse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Rasmussen&lt;/Author&gt;&lt;Year&gt;2006&lt;/Year&gt;&lt;RecNum&gt;2111&lt;/RecNum&gt;&lt;record&gt;&lt;rec-number&gt;2111&lt;/rec-number&gt;&lt;foreign-keys&gt;&lt;key app="EN" db-id="zs59arzpc0wptbe00z5xear7pvx0xz2rdett"&gt;2111&lt;/key&gt;&lt;/foreign-keys&gt;&lt;ref-type name="Journal Article"&gt;17&lt;/ref-type&gt;&lt;contributors&gt;&lt;authors&gt;&lt;author&gt;Rasmussen, S.O.&lt;/author&gt;&lt;author&gt;Andersen, K.K.&lt;/author&gt;&lt;author&gt;Svensson, A.M.&lt;/author&gt;&lt;author&gt;Steffensen, J.P.&lt;/author&gt;&lt;author&gt;Vinther, B.M.&lt;/author&gt;&lt;author&gt;Clausen, H.B.&lt;/author&gt;&lt;author&gt;Siggaard-Andersen, M-L.&lt;/author&gt;&lt;author&gt;Johnsen, S.J.&lt;/author&gt;&lt;author&gt;Larsen, L.B.&lt;/author&gt;&lt;author&gt;Dahl-Jensen, D.&lt;/author&gt;&lt;author&gt;Bigler, M.&lt;/author&gt;&lt;author&gt;Röthlisberger, R.&lt;/author&gt;&lt;author&gt;Fischer, H.&lt;/author&gt;&lt;author&gt;Goto-Azuma, K.&lt;/author&gt;&lt;author&gt;Hansson, M.E.&lt;/author&gt;&lt;author&gt;Ruth, U.&lt;/author&gt;&lt;/authors&gt;&lt;/contributors&gt;&lt;titles&gt;&lt;title&gt;A new Greenland ice core chronology for the last glacial termination&lt;/title&gt;&lt;secondary-title&gt;Journal of Geophysical Research&lt;/secondary-title&gt;&lt;/titles&gt;&lt;periodical&gt;&lt;full-title&gt;Journal of Geophysical Research&lt;/full-title&gt;&lt;/periodical&gt;&lt;pages&gt;10.1029/2005JD006079&lt;/pages&gt;&lt;volume&gt;111&lt;/volume&gt;&lt;dates&gt;&lt;year&gt;2006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6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Rasmusse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Rasmussen&lt;/Author&gt;&lt;Year&gt;2007&lt;/Year&gt;&lt;RecNum&gt;2730&lt;/RecNum&gt;&lt;record&gt;&lt;rec-number&gt;2730&lt;/rec-number&gt;&lt;foreign-keys&gt;&lt;key app="EN" db-id="zs59arzpc0wptbe00z5xear7pvx0xz2rdett"&gt;2730&lt;/key&gt;&lt;/foreign-keys&gt;&lt;ref-type name="Journal Article"&gt;17&lt;/ref-type&gt;&lt;contributors&gt;&lt;authors&gt;&lt;author&gt;Rasmussen, S.O.&lt;/author&gt;&lt;author&gt;Vinther, B.M.&lt;/author&gt;&lt;author&gt;Clausen, H.B.&lt;/author&gt;&lt;author&gt;Andersen, K.K.&lt;/author&gt;&lt;/authors&gt;&lt;/contributors&gt;&lt;titles&gt;&lt;title&gt;Early Holocene climate oscillations recorded in three Greenland ice cores&lt;/title&gt;&lt;secondary-title&gt;Quaternary Science Reviews&lt;/secondary-title&gt;&lt;/titles&gt;&lt;periodical&gt;&lt;full-title&gt;Quaternary Science Reviews&lt;/full-title&gt;&lt;/periodical&gt;&lt;pages&gt;1907-1914&lt;/pages&gt;&lt;volume&gt;26&lt;/volume&gt;&lt;dates&gt;&lt;year&gt;2007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7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ghtingale Lak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.4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5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Total inorganic carbon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/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jung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Ljung&lt;/Author&gt;&lt;Year&gt;2008&lt;/Year&gt;&lt;RecNum&gt;2380&lt;/RecNum&gt;&lt;record&gt;&lt;rec-number&gt;2380&lt;/rec-number&gt;&lt;foreign-keys&gt;&lt;key app="EN" db-id="zs59arzpc0wptbe00z5xear7pvx0xz2rdett"&gt;2380&lt;/key&gt;&lt;/foreign-keys&gt;&lt;ref-type name="Journal Article"&gt;17&lt;/ref-type&gt;&lt;contributors&gt;&lt;authors&gt;&lt;author&gt;Ljung, K.&lt;/author&gt;&lt;author&gt;Björck, S.&lt;/author&gt;&lt;author&gt;Renssen, H. &lt;/author&gt;&lt;author&gt;Hammarlund, D.&lt;/author&gt;&lt;/authors&gt;&lt;/contributors&gt;&lt;titles&gt;&lt;title&gt;South Atlantic island record reveals a South Atlantic response to the 8.2 kyr event&lt;/title&gt;&lt;secondary-title&gt;Climate of the Past&lt;/secondary-title&gt;&lt;/titles&gt;&lt;periodical&gt;&lt;full-title&gt;Climate of the Past&lt;/full-title&gt;&lt;/periodical&gt;&lt;pages&gt;35-45&lt;/pages&gt;&lt;volume&gt;4&lt;/volume&gt;&lt;dates&gt;&lt;year&gt;2008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8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dan’s Pond Bog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t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.6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ley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Daley&lt;/Author&gt;&lt;Year&gt;2009&lt;/Year&gt;&lt;RecNum&gt;2746&lt;/RecNum&gt;&lt;record&gt;&lt;rec-number&gt;2746&lt;/rec-number&gt;&lt;foreign-keys&gt;&lt;key app="EN" db-id="zs59arzpc0wptbe00z5xear7pvx0xz2rdett"&gt;2746&lt;/key&gt;&lt;/foreign-keys&gt;&lt;ref-type name="Journal Article"&gt;17&lt;/ref-type&gt;&lt;contributors&gt;&lt;authors&gt;&lt;author&gt;Daley, T.J.&lt;/author&gt;&lt;author&gt;Street-Perrott, F.A.&lt;/author&gt;&lt;author&gt;Loader, N.J.&lt;/author&gt;&lt;author&gt;Barber, K.E.&lt;/author&gt;&lt;author&gt;Hughes, P.D.M.&lt;/author&gt;&lt;author&gt;Fisher, E.H.&lt;/author&gt;&lt;author&gt;Marshall, J.D.&lt;/author&gt;&lt;/authors&gt;&lt;/contributors&gt;&lt;titles&gt;&lt;title&gt;Terrestrial climate signal of the &amp;quot;8200 yr B.P. cold event&amp;quot; in the Labrador Sea region&lt;/title&gt;&lt;secondary-title&gt;Geology&lt;/secondary-title&gt;&lt;/titles&gt;&lt;periodical&gt;&lt;full-title&gt;Geology&lt;/full-title&gt;&lt;/periodical&gt;&lt;pages&gt;831-834&lt;/pages&gt;&lt;volume&gt;37&lt;/volume&gt;&lt;dates&gt;&lt;year&gt;2009&lt;/year&gt;&lt;/dates&gt;&lt;urls&gt;&lt;/urls&gt;&lt;electronic-resource-num&gt;10.1130/G30043A.1&lt;/electronic-resource-num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th Sea (Core 28-03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N. pachyderma s.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itgaard-Kristense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Klitgaard-Kristensen&lt;/Author&gt;&lt;Year&gt;1998&lt;/Year&gt;&lt;RecNum&gt;1834&lt;/RecNum&gt;&lt;record&gt;&lt;rec-number&gt;1834&lt;/rec-number&gt;&lt;foreign-keys&gt;&lt;key app="EN" db-id="zs59arzpc0wptbe00z5xear7pvx0xz2rdett"&gt;1834&lt;/key&gt;&lt;/foreign-keys&gt;&lt;ref-type name="Journal Article"&gt;17&lt;/ref-type&gt;&lt;contributors&gt;&lt;authors&gt;&lt;author&gt;Klitgaard-Kristensen, D.&lt;/author&gt;&lt;author&gt;Sejrup, H.P.&lt;/author&gt;&lt;author&gt;Haflidason, H.&lt;/author&gt;&lt;author&gt;Johnsen, S.&lt;/author&gt;&lt;author&gt;Spurk, M.&lt;/author&gt;&lt;/authors&gt;&lt;/contributors&gt;&lt;titles&gt;&lt;title&gt;A regional 8200 cal. yr BP cooling event in northwest Europe, induced by the final stages of the Laurentide ice-sheet deglaciation?&lt;/title&gt;&lt;secondary-title&gt;Journal of Quaternary Science&lt;/secondary-title&gt;&lt;/titles&gt;&lt;periodical&gt;&lt;full-title&gt;Journal of Quaternary Science&lt;/full-title&gt;&lt;/periodical&gt;&lt;pages&gt;165-169&lt;/pages&gt;&lt;volume&gt;13&lt;/volume&gt;&lt;dates&gt;&lt;year&gt;1998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8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rwegian Sea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D 95-2011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9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% &gt;63</w:t>
            </w:r>
            <w:r>
              <w:rPr>
                <w:rFonts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  <w:szCs w:val="20"/>
              </w:rPr>
              <w:t>m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Quartz/plagioclase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ugust sea surface temp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os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Moros&lt;/Author&gt;&lt;Year&gt;2004&lt;/Year&gt;&lt;RecNum&gt;1808&lt;/RecNum&gt;&lt;record&gt;&lt;rec-number&gt;1808&lt;/rec-number&gt;&lt;foreign-keys&gt;&lt;key app="EN" db-id="zs59arzpc0wptbe00z5xear7pvx0xz2rdett"&gt;1808&lt;/key&gt;&lt;/foreign-keys&gt;&lt;ref-type name="Journal Article"&gt;17&lt;/ref-type&gt;&lt;contributors&gt;&lt;authors&gt;&lt;author&gt;Moros, M.&lt;/author&gt;&lt;author&gt;Emeis, K.&lt;/author&gt;&lt;author&gt;Risebrobakken, B.&lt;/author&gt;&lt;author&gt;Snowball, I.&lt;/author&gt;&lt;author&gt;Kuijpers, A.&lt;/author&gt;&lt;author&gt;McManus, J.&lt;/author&gt;&lt;author&gt;Jansen, E.&lt;/author&gt;&lt;/authors&gt;&lt;/contributors&gt;&lt;titles&gt;&lt;title&gt;Sea surface temperatures and ice rafting in the Holocene North Atlantic:  Climate influences on northern Europe and Greenland&lt;/title&gt;&lt;secondary-title&gt;Quaternary Science Reviews&lt;/secondary-title&gt;&lt;/titles&gt;&lt;periodical&gt;&lt;full-title&gt;Quaternary Science Reviews&lt;/full-title&gt;&lt;/periodical&gt;&lt;pages&gt;2113-2126&lt;/pages&gt;&lt;volume&gt;23&lt;/volume&gt;&lt;dates&gt;&lt;year&gt;2004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4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rner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Berner&lt;/Author&gt;&lt;Year&gt;2011&lt;/Year&gt;&lt;RecNum&gt;2747&lt;/RecNum&gt;&lt;record&gt;&lt;rec-number&gt;2747&lt;/rec-number&gt;&lt;foreign-keys&gt;&lt;key app="EN" db-id="zs59arzpc0wptbe00z5xear7pvx0xz2rdett"&gt;2747&lt;/key&gt;&lt;/foreign-keys&gt;&lt;ref-type name="Journal Article"&gt;17&lt;/ref-type&gt;&lt;contributors&gt;&lt;authors&gt;&lt;author&gt;Berner, K.S.&lt;/author&gt;&lt;author&gt;Koç, N.&lt;/author&gt;&lt;author&gt;Godtliebsen, F.&lt;/author&gt;&lt;author&gt;Divine, D.&lt;/author&gt;&lt;/authors&gt;&lt;/contributors&gt;&lt;titles&gt;&lt;title&gt;Holocene climate variability of the Norwegian Atlantic Current during high and low solar insolation forcing&lt;/title&gt;&lt;secondary-title&gt;Paleoceanography&lt;/secondary-title&gt;&lt;/titles&gt;&lt;periodical&gt;&lt;full-title&gt;Paleoceanography&lt;/full-title&gt;&lt;/periodical&gt;&lt;pages&gt;PA2220&lt;/pages&gt;&lt;volume&gt;26&lt;/volume&gt;&lt;dates&gt;&lt;year&gt;2011&lt;/year&gt;&lt;/dates&gt;&lt;urls&gt;&lt;/urls&gt;&lt;electronic-resource-num&gt;10.1029/2010PA002002&lt;/electronic-resource-num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11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shola Cav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 xml:space="preserve">O, </w:t>
            </w: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3</w:t>
            </w: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nge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Linge&lt;/Author&gt;&lt;Year&gt;2009&lt;/Year&gt;&lt;RecNum&gt;2748&lt;/RecNum&gt;&lt;record&gt;&lt;rec-number&gt;2748&lt;/rec-number&gt;&lt;foreign-keys&gt;&lt;key app="EN" db-id="zs59arzpc0wptbe00z5xear7pvx0xz2rdett"&gt;2748&lt;/key&gt;&lt;/foreign-keys&gt;&lt;ref-type name="Journal Article"&gt;17&lt;/ref-type&gt;&lt;contributors&gt;&lt;authors&gt;&lt;author&gt;Linge, H.&lt;/author&gt;&lt;author&gt;Lauritzen, S-E.&lt;/author&gt;&lt;author&gt;Andersson, C.&lt;/author&gt;&lt;author&gt;Hansen, J.K.&lt;/author&gt;&lt;author&gt;Skoglund, R.Ø.&lt;/author&gt;&lt;author&gt;Sundqvist, H.S.&lt;/author&gt;&lt;/authors&gt;&lt;/contributors&gt;&lt;titles&gt;&lt;title&gt;Stable isotope records for the last 10000 years from Okshola cave (Fauske, northern Norway) and regional comparisons&lt;/title&gt;&lt;secondary-title&gt;Climate of the Past&lt;/secondary-title&gt;&lt;/titles&gt;&lt;periodical&gt;&lt;full-title&gt;Climate of the Past&lt;/full-title&gt;&lt;/periodical&gt;&lt;pages&gt;667-682&lt;/pages&gt;&lt;volume&gt;5&lt;/volume&gt;&lt;dates&gt;&lt;year&gt;200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re Cav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.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ng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Cheng&lt;/Author&gt;&lt;Year&gt;2009&lt;/Year&gt;&lt;RecNum&gt;2611&lt;/RecNum&gt;&lt;record&gt;&lt;rec-number&gt;2611&lt;/rec-number&gt;&lt;foreign-keys&gt;&lt;key app="EN" db-id="zs59arzpc0wptbe00z5xear7pvx0xz2rdett"&gt;2611&lt;/key&gt;&lt;/foreign-keys&gt;&lt;ref-type name="Journal Article"&gt;17&lt;/ref-type&gt;&lt;contributors&gt;&lt;authors&gt;&lt;author&gt;Cheng, H.&lt;/author&gt;&lt;author&gt;Fleitmann, D.&lt;/author&gt;&lt;author&gt;Edwards, R.L.&lt;/author&gt;&lt;author&gt;Wang, X.&lt;/author&gt;&lt;author&gt;Cruz, F.W.&lt;/author&gt;&lt;author&gt;Auler, A.S.&lt;/author&gt;&lt;author&gt;Mangini, A.&lt;/author&gt;&lt;author&gt;Wang, Y.&lt;/author&gt;&lt;author&gt;Kong, X.&lt;/author&gt;&lt;author&gt;Burns, S.J.&lt;/author&gt;&lt;author&gt;Matter, A.&lt;/author&gt;&lt;/authors&gt;&lt;/contributors&gt;&lt;titles&gt;&lt;title&gt;Timing and structure of the 8.2 kyr B.P. event inferred from d18O records of stalagmites from China, Oman, and Brazil&lt;/title&gt;&lt;secondary-title&gt;Geology&lt;/secondary-title&gt;&lt;/titles&gt;&lt;periodical&gt;&lt;full-title&gt;Geology&lt;/full-title&gt;&lt;/periodical&gt;&lt;pages&gt;1007-1010&lt;/pages&gt;&lt;volume&gt;37&lt;/volume&gt;&lt;dates&gt;&lt;year&gt;200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lcacocha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.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scal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y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Moy&lt;/Author&gt;&lt;Year&gt;2002&lt;/Year&gt;&lt;RecNum&gt;1477&lt;/RecNum&gt;&lt;record&gt;&lt;rec-number&gt;1477&lt;/rec-number&gt;&lt;foreign-keys&gt;&lt;key app="EN" db-id="zs59arzpc0wptbe00z5xear7pvx0xz2rdett"&gt;1477&lt;/key&gt;&lt;/foreign-keys&gt;&lt;ref-type name="Journal Article"&gt;17&lt;/ref-type&gt;&lt;contributors&gt;&lt;authors&gt;&lt;author&gt;Moy, C. M.&amp;#xD;Seltzer, G. O.&lt;/author&gt;&lt;author&gt;Rodbell, D. T.&lt;/author&gt;&lt;author&gt;Anderson, D. M.&lt;/author&gt;&lt;/authors&gt;&lt;/contributors&gt;&lt;titles&gt;&lt;title&gt;Variability of El Nino/Southern Oscillation activity at millennial timescales during the Holocene epoch&lt;/title&gt;&lt;secondary-title&gt;Nature&lt;/secondary-title&gt;&lt;/titles&gt;&lt;periodical&gt;&lt;full-title&gt;Nature&lt;/full-title&gt;&lt;/periodical&gt;&lt;pages&gt;162-165&lt;/pages&gt;&lt;volume&gt;420&lt;/volume&gt;&lt;dates&gt;&lt;year&gt;2002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2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u-Chile margin 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.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.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a surface temperature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kenones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genic silica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aze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Chazen&lt;/Author&gt;&lt;Year&gt;2009&lt;/Year&gt;&lt;RecNum&gt;2749&lt;/RecNum&gt;&lt;record&gt;&lt;rec-number&gt;2749&lt;/rec-number&gt;&lt;foreign-keys&gt;&lt;key app="EN" db-id="zs59arzpc0wptbe00z5xear7pvx0xz2rdett"&gt;2749&lt;/key&gt;&lt;/foreign-keys&gt;&lt;ref-type name="Journal Article"&gt;17&lt;/ref-type&gt;&lt;contributors&gt;&lt;authors&gt;&lt;author&gt;Chazen, C.R.&lt;/author&gt;&lt;author&gt;Altabet, M.A.&lt;/author&gt;&lt;author&gt;Herbert, T.D.&lt;/author&gt;&lt;/authors&gt;&lt;/contributors&gt;&lt;titles&gt;&lt;title&gt;Abrupt mid-Holocene onset of centennial-scale climate variability on the Peru-Chile Margin&lt;/title&gt;&lt;secondary-title&gt;Geophysical Research Letters&lt;/secondary-title&gt;&lt;/titles&gt;&lt;periodical&gt;&lt;full-title&gt;Geophysical Research Letters&lt;/full-title&gt;&lt;/periodical&gt;&lt;pages&gt;L18704&lt;/pages&gt;&lt;volume&gt;36&lt;/volume&gt;&lt;dates&gt;&lt;year&gt;2009&lt;/year&gt;&lt;/dates&gt;&lt;urls&gt;&lt;/urls&gt;&lt;electronic-resource-num&gt;10.1029/2009GL039749&lt;/electronic-resource-num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n-Itza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9.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CaCO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Total organic carbon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sity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tis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Curtis&lt;/Author&gt;&lt;Year&gt;1998&lt;/Year&gt;&lt;RecNum&gt;1917&lt;/RecNum&gt;&lt;record&gt;&lt;rec-number&gt;1917&lt;/rec-number&gt;&lt;foreign-keys&gt;&lt;key app="EN" db-id="zs59arzpc0wptbe00z5xear7pvx0xz2rdett"&gt;1917&lt;/key&gt;&lt;/foreign-keys&gt;&lt;ref-type name="Journal Article"&gt;17&lt;/ref-type&gt;&lt;contributors&gt;&lt;authors&gt;&lt;author&gt;Curtis, J.H.&lt;/author&gt;&lt;author&gt;Brenner, M.&lt;/author&gt;&lt;author&gt;Hodell, D.A.&lt;/author&gt;&lt;author&gt;Balser, R.A.&lt;/author&gt;&lt;author&gt;Islebe, G.A.&lt;/author&gt;&lt;author&gt;Hooshiemstra, H.&lt;/author&gt;&lt;/authors&gt;&lt;/contributors&gt;&lt;titles&gt;&lt;title&gt;A multi-proxy study of Holocene environmental change in the Maya Lowlands of Peten, Guatemala&lt;/title&gt;&lt;secondary-title&gt;Journal of Paleolimnology&lt;/secondary-title&gt;&lt;/titles&gt;&lt;periodical&gt;&lt;full-title&gt;Journal of Paleolimnology&lt;/full-title&gt;&lt;/periodical&gt;&lt;pages&gt;139-159&lt;/pages&gt;&lt;volume&gt;19&lt;/volume&gt;&lt;dates&gt;&lt;year&gt;1998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8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llesheim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Hillesheim&lt;/Author&gt;&lt;Year&gt;2005&lt;/Year&gt;&lt;RecNum&gt;2583&lt;/RecNum&gt;&lt;record&gt;&lt;rec-number&gt;2583&lt;/rec-number&gt;&lt;foreign-keys&gt;&lt;key app="EN" db-id="zs59arzpc0wptbe00z5xear7pvx0xz2rdett"&gt;2583&lt;/key&gt;&lt;/foreign-keys&gt;&lt;ref-type name="Journal Article"&gt;17&lt;/ref-type&gt;&lt;contributors&gt;&lt;authors&gt;&lt;author&gt;Hillesheim, M.B.&lt;/author&gt;&lt;author&gt;Hodell, D.A.&lt;/author&gt;&lt;author&gt;Leyden, B.W.&lt;/author&gt;&lt;author&gt;Brenner, M.&lt;/author&gt;&lt;author&gt;Curtis, J.H.&lt;/author&gt;&lt;author&gt;Anselmetti, F.S.&lt;/author&gt;&lt;author&gt;Ariztegui, D.&lt;/author&gt;&lt;author&gt;Buck, D.G.&lt;/author&gt;&lt;author&gt;Guilderson, T.P.&lt;/author&gt;&lt;author&gt;Rosenmeier, M.F.&lt;/author&gt;&lt;author&gt;Schnurrenberger, D.W.&lt;/author&gt;&lt;/authors&gt;&lt;/contributors&gt;&lt;titles&gt;&lt;title&gt;Climate change in lowland central America during the late deglacial and early Holocene&lt;/title&gt;&lt;secondary-title&gt;Journal of Quaternary Science&lt;/secondary-title&gt;&lt;/titles&gt;&lt;periodical&gt;&lt;full-title&gt;Journal of Quaternary Science&lt;/full-title&gt;&lt;/periodical&gt;&lt;pages&gt;363-376&lt;/pages&gt;&lt;volume&gt;20&lt;/volume&gt;&lt;dates&gt;&lt;year&gt;2005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5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k Panther Cav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5.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merom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Asmerom&lt;/Author&gt;&lt;Year&gt;2007&lt;/Year&gt;&lt;RecNum&gt;2527&lt;/RecNum&gt;&lt;record&gt;&lt;rec-number&gt;2527&lt;/rec-number&gt;&lt;foreign-keys&gt;&lt;key app="EN" db-id="zs59arzpc0wptbe00z5xear7pvx0xz2rdett"&gt;2527&lt;/key&gt;&lt;/foreign-keys&gt;&lt;ref-type name="Journal Article"&gt;17&lt;/ref-type&gt;&lt;contributors&gt;&lt;authors&gt;&lt;author&gt;Asmerom, Y.&lt;/author&gt;&lt;author&gt;Polyak, V.&lt;/author&gt;&lt;author&gt;Burns, S.&lt;/author&gt;&lt;author&gt;Rassmussen, J.&lt;/author&gt;&lt;/authors&gt;&lt;/contributors&gt;&lt;titles&gt;&lt;title&gt;Solar forcing of Holocene climate: New insights from a speleothem record, southwestern United States&lt;/title&gt;&lt;secondary-title&gt;Geology&lt;/secondary-title&gt;&lt;/titles&gt;&lt;periodical&gt;&lt;full-title&gt;Geology&lt;/full-title&gt;&lt;/periodical&gt;&lt;pages&gt;1-4&lt;/pages&gt;&lt;volume&gt;35&lt;/volume&gt;&lt;dates&gt;&lt;year&gt;2007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7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ok Aik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.0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.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Total inorganic carbon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, Ti/Ca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e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berzettl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Haberzettl&lt;/Author&gt;&lt;Year&gt;2007&lt;/Year&gt;&lt;RecNum&gt;2286&lt;/RecNum&gt;&lt;record&gt;&lt;rec-number&gt;2286&lt;/rec-number&gt;&lt;foreign-keys&gt;&lt;key app="EN" db-id="zs59arzpc0wptbe00z5xear7pvx0xz2rdett"&gt;2286&lt;/key&gt;&lt;/foreign-keys&gt;&lt;ref-type name="Journal Article"&gt;17&lt;/ref-type&gt;&lt;contributors&gt;&lt;authors&gt;&lt;author&gt;Haberzettl, T.&lt;/author&gt;&lt;author&gt;Corbella, H.&lt;/author&gt;&lt;author&gt;Fey, M.&lt;/author&gt;&lt;author&gt;Janssen, S.&lt;/author&gt;&lt;author&gt;Lücke, A.&lt;/author&gt;&lt;author&gt;Mayr, C.&lt;/author&gt;&lt;author&gt;Ohlendorf, C.&lt;/author&gt;&lt;author&gt;Schabitz, F.&lt;/author&gt;&lt;author&gt;Schleser, G.H.&lt;/author&gt;&lt;author&gt;Wille, M.&lt;/author&gt;&lt;author&gt;Wulf, S.&lt;/author&gt;&lt;author&gt;Zolitschka, B.&lt;/author&gt;&lt;/authors&gt;&lt;/contributors&gt;&lt;titles&gt;&lt;title&gt;Lateglacial and Holocene wet-dry cycles in southern Patagonia: chronology, sedimentology and geochemistry of a lacustrine record from Laguna Potrok Aike, Argentina&lt;/title&gt;&lt;secondary-title&gt;The Holocene&lt;/secondary-title&gt;&lt;/titles&gt;&lt;periodical&gt;&lt;full-title&gt;The Holocene&lt;/full-title&gt;&lt;/periodical&gt;&lt;pages&gt;297-310&lt;/pages&gt;&lt;volume&gt;17&lt;/volume&gt;&lt;dates&gt;&lt;year&gt;2007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7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yr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Mayr&lt;/Author&gt;&lt;Year&gt;2007&lt;/Year&gt;&lt;RecNum&gt;2297&lt;/RecNum&gt;&lt;record&gt;&lt;rec-number&gt;2297&lt;/rec-number&gt;&lt;foreign-keys&gt;&lt;key app="EN" db-id="zs59arzpc0wptbe00z5xear7pvx0xz2rdett"&gt;2297&lt;/key&gt;&lt;/foreign-keys&gt;&lt;ref-type name="Journal Article"&gt;17&lt;/ref-type&gt;&lt;contributors&gt;&lt;authors&gt;&lt;author&gt;Mayr, C.&lt;/author&gt;&lt;author&gt;Wille, M.&lt;/author&gt;&lt;author&gt;Haberzettl, T.&lt;/author&gt;&lt;author&gt;Fey, M.&lt;/author&gt;&lt;author&gt;Janssen, S.&lt;/author&gt;&lt;author&gt;Lücke, A.&lt;/author&gt;&lt;author&gt;Ohlendorf, C.&lt;/author&gt;&lt;author&gt;Oliva, G.&lt;/author&gt;&lt;author&gt;Schabitz, F.&lt;/author&gt;&lt;author&gt;Schleser, G.H.&lt;/author&gt;&lt;author&gt;Zolitschka, B.&lt;/author&gt;&lt;/authors&gt;&lt;/contributors&gt;&lt;titles&gt;&lt;title&gt;Holocene variability of the Southern Hemisphere westerlies in Argentinean Patagonia (52 S)&lt;/title&gt;&lt;secondary-title&gt;Quaternary Science Reviews&lt;/secondary-title&gt;&lt;/titles&gt;&lt;periodical&gt;&lt;full-title&gt;Quaternary Science Reviews&lt;/full-title&gt;&lt;/periodical&gt;&lt;pages&gt;579-584&lt;/pages&gt;&lt;volume&gt;26&lt;/volume&gt;&lt;dates&gt;&lt;year&gt;2007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7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puke Lak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.8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.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n grain size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&gt; 32 microns, </w:t>
            </w:r>
            <w:r>
              <w:rPr>
                <w:sz w:val="20"/>
                <w:szCs w:val="20"/>
              </w:rPr>
              <w:t>C/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gustinus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Augustinus&lt;/Author&gt;&lt;Year&gt;2008&lt;/Year&gt;&lt;RecNum&gt;2750&lt;/RecNum&gt;&lt;record&gt;&lt;rec-number&gt;2750&lt;/rec-number&gt;&lt;foreign-keys&gt;&lt;key app="EN" db-id="zs59arzpc0wptbe00z5xear7pvx0xz2rdett"&gt;2750&lt;/key&gt;&lt;/foreign-keys&gt;&lt;ref-type name="Journal Article"&gt;17&lt;/ref-type&gt;&lt;contributors&gt;&lt;authors&gt;&lt;author&gt;Augustinus, P.&lt;/author&gt;&lt;author&gt;Bleakley, N.&lt;/author&gt;&lt;author&gt;Deng, Y.&lt;/author&gt;&lt;author&gt;Shane, P.&lt;/author&gt;&lt;author&gt;Cochran, U.&lt;/author&gt;&lt;/authors&gt;&lt;/contributors&gt;&lt;titles&gt;&lt;title&gt;Rapid change in early Holocene environments inferred from Lake Pupuke, Auckland City, New Zealand&lt;/title&gt;&lt;secondary-title&gt;Journal of Quaternary Science&lt;/secondary-title&gt;&lt;/titles&gt;&lt;periodical&gt;&lt;full-title&gt;Journal of Quaternary Science&lt;/full-title&gt;&lt;/periodical&gt;&lt;pages&gt;435-447&lt;/pages&gt;&lt;volume&gt;23&lt;/volume&gt;&lt;dates&gt;&lt;year&gt;2008&lt;/year&gt;&lt;/dates&gt;&lt;urls&gt;&lt;/urls&gt;&lt;electronic-resource-num&gt;10.1002/jqs.1153&lt;/electronic-resource-num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8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nf Cav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eitman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Fleitmann&lt;/Author&gt;&lt;Year&gt;2003&lt;/Year&gt;&lt;RecNum&gt;1651&lt;/RecNum&gt;&lt;record&gt;&lt;rec-number&gt;1651&lt;/rec-number&gt;&lt;foreign-keys&gt;&lt;key app="EN" db-id="zs59arzpc0wptbe00z5xear7pvx0xz2rdett"&gt;1651&lt;/key&gt;&lt;/foreign-keys&gt;&lt;ref-type name="Journal Article"&gt;17&lt;/ref-type&gt;&lt;contributors&gt;&lt;authors&gt;&lt;author&gt;Fleitmann, D.&lt;/author&gt;&lt;author&gt;Burns, S. J.&lt;/author&gt;&lt;author&gt;Mudelsee, M.&lt;/author&gt;&lt;author&gt;Neff, U.&lt;/author&gt;&lt;author&gt;Kramers, J.&lt;/author&gt;&lt;author&gt;Mangini, A.&lt;/author&gt;&lt;author&gt;Matter, A.&lt;/author&gt;&lt;/authors&gt;&lt;/contributors&gt;&lt;titles&gt;&lt;title&gt;Holocene forcing of the Indian monsoon recorded in a stalagmite from Southern Oman&lt;/title&gt;&lt;secondary-title&gt;Science&lt;/secondary-title&gt;&lt;/titles&gt;&lt;periodical&gt;&lt;full-title&gt;Science&lt;/full-title&gt;&lt;/periodical&gt;&lt;pages&gt;1737-1739&lt;/pages&gt;&lt;volume&gt;300&lt;/volume&gt;&lt;dates&gt;&lt;year&gt;2003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3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gastver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en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6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ean annual temperatur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ppä and Poska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Seppä&lt;/Author&gt;&lt;Year&gt;2004&lt;/Year&gt;&lt;RecNum&gt;1701&lt;/RecNum&gt;&lt;record&gt;&lt;rec-number&gt;1701&lt;/rec-number&gt;&lt;foreign-keys&gt;&lt;key app="EN" db-id="zs59arzpc0wptbe00z5xear7pvx0xz2rdett"&gt;1701&lt;/key&gt;&lt;/foreign-keys&gt;&lt;ref-type name="Journal Article"&gt;17&lt;/ref-type&gt;&lt;contributors&gt;&lt;authors&gt;&lt;author&gt;Seppä, H.&lt;/author&gt;&lt;author&gt;Poska, A.&lt;/author&gt;&lt;/authors&gt;&lt;/contributors&gt;&lt;titles&gt;&lt;title&gt;Holocene annual mean temperature changes in Estonia and their relationship to solar insolation and atmospheric circulation patterns&lt;/title&gt;&lt;secondary-title&gt;Quaternary Research&lt;/secondary-title&gt;&lt;/titles&gt;&lt;periodical&gt;&lt;full-title&gt;Quaternary Research&lt;/full-title&gt;&lt;/periodical&gt;&lt;pages&gt;22-31&lt;/pages&gt;&lt;volume&gt;61&lt;/volume&gt;&lt;dates&gt;&lt;year&gt;2004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4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land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.7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hnse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Johnsen&lt;/Author&gt;&lt;Year&gt;1992&lt;/Year&gt;&lt;RecNum&gt;1235&lt;/RecNum&gt;&lt;record&gt;&lt;rec-number&gt;1235&lt;/rec-number&gt;&lt;foreign-keys&gt;&lt;key app="EN" db-id="zs59arzpc0wptbe00z5xear7pvx0xz2rdett"&gt;1235&lt;/key&gt;&lt;/foreign-keys&gt;&lt;ref-type name="Journal Article"&gt;17&lt;/ref-type&gt;&lt;contributors&gt;&lt;authors&gt;&lt;author&gt;Johnsen, S. J.&lt;/author&gt;&lt;author&gt;Clausen, H. B.&lt;/author&gt;&lt;author&gt;Dansgaard, W.&lt;/author&gt;&lt;author&gt;Fuhrer, K.&lt;/author&gt;&lt;author&gt;Gundestrup, N.&lt;/author&gt;&lt;author&gt;Hammer, C. U.&lt;/author&gt;&lt;author&gt;Iversen, P.&lt;/author&gt;&lt;author&gt;Jouzel, J.&lt;/author&gt;&lt;author&gt;Stauffer, B.&lt;/author&gt;&lt;author&gt;Steffensen, J. P.&lt;/author&gt;&lt;/authors&gt;&lt;/contributors&gt;&lt;titles&gt;&lt;title&gt;Irregular glacial interstadials in a new Greenland ice core&lt;/title&gt;&lt;secondary-title&gt;Nature&lt;/secondary-title&gt;&lt;/titles&gt;&lt;periodical&gt;&lt;full-title&gt;Nature&lt;/full-title&gt;&lt;/periodical&gt;&lt;pages&gt;311-313&lt;/pages&gt;&lt;volume&gt;359&lt;/volume&gt;&lt;dates&gt;&lt;year&gt;1992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2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ther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Vinther&lt;/Author&gt;&lt;Year&gt;2008&lt;/Year&gt;&lt;RecNum&gt;2751&lt;/RecNum&gt;&lt;record&gt;&lt;rec-number&gt;2751&lt;/rec-number&gt;&lt;foreign-keys&gt;&lt;key app="EN" db-id="zs59arzpc0wptbe00z5xear7pvx0xz2rdett"&gt;2751&lt;/key&gt;&lt;/foreign-keys&gt;&lt;ref-type name="Journal Article"&gt;17&lt;/ref-type&gt;&lt;contributors&gt;&lt;authors&gt;&lt;author&gt;Vinther, B.M.&lt;/author&gt;&lt;author&gt;Clausen, H. B.&lt;/author&gt;&lt;author&gt;Fisher, D.A.&lt;/author&gt;&lt;author&gt;Koerner, R.M.&lt;/author&gt;&lt;author&gt;Johnsen, S.J.&lt;/author&gt;&lt;author&gt;Andersen, K.K.&lt;/author&gt;&lt;author&gt;Dahl-Jensen, D.&lt;/author&gt;&lt;author&gt;Rasmussen, S.O.&lt;/author&gt;&lt;author&gt;Steffensen, J. P.&lt;/author&gt;&lt;author&gt;Svensson, A.M.&lt;/author&gt;&lt;/authors&gt;&lt;/contributors&gt;&lt;titles&gt;&lt;title&gt;Synchronizing ice cores from the Renland and Agassiz ice caps to the Greenland Ice Core Chronology&lt;/title&gt;&lt;secondary-title&gt;Journal of Geophysical Research&lt;/secondary-title&gt;&lt;/titles&gt;&lt;periodical&gt;&lt;full-title&gt;Journal of Geophysical Research&lt;/full-title&gt;&lt;/periodical&gt;&lt;pages&gt;D08115&lt;/pages&gt;&lt;volume&gt;113&lt;/volume&gt;&lt;dates&gt;&lt;year&gt;2008&lt;/year&gt;&lt;/dates&gt;&lt;urls&gt;&lt;/urls&gt;&lt;electronic-resource-num&gt;10.1029/2007JD009143&lt;/electronic-resource-num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8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uge Lak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en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5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n annual temperatur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ski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Veski&lt;/Author&gt;&lt;Year&gt;2004&lt;/Year&gt;&lt;RecNum&gt;1838&lt;/RecNum&gt;&lt;record&gt;&lt;rec-number&gt;1838&lt;/rec-number&gt;&lt;foreign-keys&gt;&lt;key app="EN" db-id="zs59arzpc0wptbe00z5xear7pvx0xz2rdett"&gt;1838&lt;/key&gt;&lt;/foreign-keys&gt;&lt;ref-type name="Journal Article"&gt;17&lt;/ref-type&gt;&lt;contributors&gt;&lt;authors&gt;&lt;author&gt;Veski, S.&lt;/author&gt;&lt;author&gt;Seppä, H. &lt;/author&gt;&lt;author&gt;Ojala, A.E.K.&lt;/author&gt;&lt;/authors&gt;&lt;/contributors&gt;&lt;titles&gt;&lt;title&gt;Cold event at 8200 yr BP recorded in annually laminated lake sediments in eastern Europe&lt;/title&gt;&lt;secondary-title&gt;Geology&lt;/secondary-title&gt;&lt;/titles&gt;&lt;periodical&gt;&lt;full-title&gt;Geology&lt;/full-title&gt;&lt;/periodical&gt;&lt;pages&gt;681-684&lt;/pages&gt;&lt;volume&gt;32&lt;/volume&gt;&lt;dates&gt;&lt;year&gt;2004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4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gistalse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7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-rati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rt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Hirt&lt;/Author&gt;&lt;Year&gt;2003&lt;/Year&gt;&lt;RecNum&gt;1855&lt;/RecNum&gt;&lt;record&gt;&lt;rec-number&gt;1855&lt;/rec-number&gt;&lt;foreign-keys&gt;&lt;key app="EN" db-id="zs59arzpc0wptbe00z5xear7pvx0xz2rdett"&gt;1855&lt;/key&gt;&lt;/foreign-keys&gt;&lt;ref-type name="Journal Article"&gt;17&lt;/ref-type&gt;&lt;contributors&gt;&lt;authors&gt;&lt;author&gt;Hirt, A.M.&lt;/author&gt;&lt;author&gt;Lanci, L.&lt;/author&gt;&lt;author&gt;Koinig, K.&lt;/author&gt;&lt;/authors&gt;&lt;/contributors&gt;&lt;titles&gt;&lt;title&gt;Mineral magnetic record of Holocene environmental changes in Sagistalsee, Switzerland&lt;/title&gt;&lt;secondary-title&gt;Journal of Paleolimnology&lt;/secondary-title&gt;&lt;/titles&gt;&lt;periodical&gt;&lt;full-title&gt;Journal of Paleolimnology&lt;/full-title&gt;&lt;/periodical&gt;&lt;pages&gt;321-331&lt;/pages&gt;&lt;volume&gt;30&lt;/volume&gt;&lt;dates&gt;&lt;year&gt;2003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3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bao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ng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Dong&lt;/Author&gt;&lt;Year&gt;2010&lt;/Year&gt;&lt;RecNum&gt;2636&lt;/RecNum&gt;&lt;record&gt;&lt;rec-number&gt;2636&lt;/rec-number&gt;&lt;foreign-keys&gt;&lt;key app="EN" db-id="zs59arzpc0wptbe00z5xear7pvx0xz2rdett"&gt;2636&lt;/key&gt;&lt;/foreign-keys&gt;&lt;ref-type name="Journal Article"&gt;17&lt;/ref-type&gt;&lt;contributors&gt;&lt;authors&gt;&lt;author&gt;Dong, J.&lt;/author&gt;&lt;author&gt;Wang, Y.&lt;/author&gt;&lt;author&gt;Cheng, H.&lt;/author&gt;&lt;author&gt;Hardt, B.&lt;/author&gt;&lt;author&gt;Edwards, R.L.&lt;/author&gt;&lt;author&gt;Kong, X.&lt;/author&gt;&lt;author&gt;Wu, J. &lt;/author&gt;&lt;author&gt;Chen, S.&lt;/author&gt;&lt;author&gt;Liu, D.&lt;/author&gt;&lt;author&gt;Jiang, X.&lt;/author&gt;&lt;author&gt;Zhao, K.&lt;/author&gt;&lt;/authors&gt;&lt;/contributors&gt;&lt;titles&gt;&lt;title&gt;A high-resolution stalagmite record of the Holocene East Asian monsoon from Mt Shennongjia, central China&lt;/title&gt;&lt;secondary-title&gt;The Holocene&lt;/secondary-title&gt;&lt;/titles&gt;&lt;periodical&gt;&lt;full-title&gt;The Holocene&lt;/full-title&gt;&lt;/periodical&gt;&lt;pages&gt;257-264&lt;/pages&gt;&lt;volume&gt;20&lt;/volume&gt;&lt;dates&gt;&lt;year&gt;2010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10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ta Barbara 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II-125 JPC-76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.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ams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iddell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Friddell&lt;/Author&gt;&lt;Year&gt;2003&lt;/Year&gt;&lt;RecNum&gt;1663&lt;/RecNum&gt;&lt;record&gt;&lt;rec-number&gt;1663&lt;/rec-number&gt;&lt;foreign-keys&gt;&lt;key app="EN" db-id="zs59arzpc0wptbe00z5xear7pvx0xz2rdett"&gt;1663&lt;/key&gt;&lt;/foreign-keys&gt;&lt;ref-type name="Journal Article"&gt;17&lt;/ref-type&gt;&lt;contributors&gt;&lt;authors&gt;&lt;author&gt;Friddell, J. E.&lt;/author&gt;&lt;author&gt;Thunell, R. C.&lt;/author&gt;&lt;author&gt;Guilderson, T. P.&lt;/author&gt;&lt;author&gt;Kashgarian, M.&lt;/author&gt;&lt;/authors&gt;&lt;/contributors&gt;&lt;titles&gt;&lt;title&gt;Increased northeast Pacific climate variability during the warm middle Holocene&lt;/title&gt;&lt;secondary-title&gt;Geophysical Research Letters&lt;/secondary-title&gt;&lt;/titles&gt;&lt;periodical&gt;&lt;full-title&gt;Geophysical Research Letters&lt;/full-title&gt;&lt;/periodical&gt;&lt;pages&gt;10.1029/2002GL016834&lt;/pages&gt;&lt;volume&gt;30&lt;/volume&gt;&lt;dates&gt;&lt;year&gt;2003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3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sler and Hendy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Fisler&lt;/Author&gt;&lt;Year&gt;2008&lt;/Year&gt;&lt;RecNum&gt;2752&lt;/RecNum&gt;&lt;record&gt;&lt;rec-number&gt;2752&lt;/rec-number&gt;&lt;foreign-keys&gt;&lt;key app="EN" db-id="zs59arzpc0wptbe00z5xear7pvx0xz2rdett"&gt;2752&lt;/key&gt;&lt;/foreign-keys&gt;&lt;ref-type name="Journal Article"&gt;17&lt;/ref-type&gt;&lt;contributors&gt;&lt;authors&gt;&lt;author&gt;Fisler, J.&lt;/author&gt;&lt;author&gt;Hendy, I.L.&lt;/author&gt;&lt;/authors&gt;&lt;/contributors&gt;&lt;titles&gt;&lt;title&gt;California current system response to late Holocene climate cooling in southern California&lt;/title&gt;&lt;secondary-title&gt;Geophysical Research Letters&lt;/secondary-title&gt;&lt;/titles&gt;&lt;periodical&gt;&lt;full-title&gt;Geophysical Research Letters&lt;/full-title&gt;&lt;/periodical&gt;&lt;pages&gt;L09702&lt;/pages&gt;&lt;volume&gt;35&lt;/volume&gt;&lt;dates&gt;&lt;year&gt;2008&lt;/year&gt;&lt;/dates&gt;&lt;urls&gt;&lt;/urls&gt;&lt;electronic-resource-num&gt;10.1029/2008GL033902&lt;/electronic-resource-num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8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sjon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0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6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agnetic susceptibility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nowball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Snowball&lt;/Author&gt;&lt;Year&gt;1999&lt;/Year&gt;&lt;RecNum&gt;1547&lt;/RecNum&gt;&lt;record&gt;&lt;rec-number&gt;1547&lt;/rec-number&gt;&lt;foreign-keys&gt;&lt;key app="EN" db-id="zs59arzpc0wptbe00z5xear7pvx0xz2rdett"&gt;1547&lt;/key&gt;&lt;/foreign-keys&gt;&lt;ref-type name="Journal Article"&gt;17&lt;/ref-type&gt;&lt;contributors&gt;&lt;authors&gt;&lt;author&gt;Snowball, I.&lt;/author&gt;&lt;author&gt;Sandgren, P.&lt;/author&gt;&lt;author&gt;Petterson, G.&lt;/author&gt;&lt;/authors&gt;&lt;/contributors&gt;&lt;titles&gt;&lt;title&gt;The mineral magnetic properties of an annually laminated Holocene lake-sediment sequence in northern Sweden&lt;/title&gt;&lt;secondary-title&gt;The Holocene&lt;/secondary-title&gt;&lt;/titles&gt;&lt;periodical&gt;&lt;full-title&gt;The Holocene&lt;/full-title&gt;&lt;/periodical&gt;&lt;pages&gt;353-362&lt;/pages&gt;&lt;volume&gt;9&lt;/volume&gt;&lt;dates&gt;&lt;year&gt;199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hailongwan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6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ogenic silica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ettler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Schettler&lt;/Author&gt;&lt;Year&gt;2006&lt;/Year&gt;&lt;RecNum&gt;2155&lt;/RecNum&gt;&lt;record&gt;&lt;rec-number&gt;2155&lt;/rec-number&gt;&lt;foreign-keys&gt;&lt;key app="EN" db-id="zs59arzpc0wptbe00z5xear7pvx0xz2rdett"&gt;2155&lt;/key&gt;&lt;/foreign-keys&gt;&lt;ref-type name="Journal Article"&gt;17&lt;/ref-type&gt;&lt;contributors&gt;&lt;authors&gt;&lt;author&gt;Schettler, G.&lt;/author&gt;&lt;author&gt;Liu, Q.&lt;/author&gt;&lt;author&gt;Mingram, J.&lt;/author&gt;&lt;author&gt;Stebich, M.&lt;/author&gt;&lt;author&gt;Dulski, P.&lt;/author&gt;&lt;/authors&gt;&lt;/contributors&gt;&lt;titles&gt;&lt;title&gt;East-Asian monsoon variability between 15000 and 2000 cal yr BP recorded in varved sediments of Lake Sihailongwan (northeastern China, Long Gang volcanic field)&lt;/title&gt;&lt;secondary-title&gt;The Holocene&lt;/secondary-title&gt;&lt;/titles&gt;&lt;periodical&gt;&lt;full-title&gt;The Holocene&lt;/full-title&gt;&lt;/periodical&gt;&lt;pages&gt;1043-1057&lt;/pages&gt;&lt;volume&gt;16&lt;/volume&gt;&lt;dates&gt;&lt;year&gt;2006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6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juodjijaur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4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uly temperatur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se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Rosen&lt;/Author&gt;&lt;Year&gt;2001&lt;/Year&gt;&lt;RecNum&gt;1615&lt;/RecNum&gt;&lt;record&gt;&lt;rec-number&gt;1615&lt;/rec-number&gt;&lt;foreign-keys&gt;&lt;key app="EN" db-id="zs59arzpc0wptbe00z5xear7pvx0xz2rdett"&gt;1615&lt;/key&gt;&lt;/foreign-keys&gt;&lt;ref-type name="Journal Article"&gt;17&lt;/ref-type&gt;&lt;contributors&gt;&lt;authors&gt;&lt;author&gt;Rosen, P.&lt;/author&gt;&lt;author&gt;Segerstrom, U.&lt;/author&gt;&lt;author&gt;Eriksson, L.&lt;/author&gt;&lt;author&gt;Renberg, I.&lt;/author&gt;&lt;author&gt;Birks, H. J. B.&lt;/author&gt;&lt;/authors&gt;&lt;/contributors&gt;&lt;titles&gt;&lt;title&gt;Holocene climatic change reconstructed from diatoms, chironomids, pollen and near-infrared spectroscopy at an alpine lake (Sjuodjijaure) in northern Sweden&lt;/title&gt;&lt;secondary-title&gt;The Holocene&lt;/secondary-title&gt;&lt;/titles&gt;&lt;periodical&gt;&lt;full-title&gt;The Holocene&lt;/full-title&gt;&lt;/periodical&gt;&lt;pages&gt;551-562&lt;/pages&gt;&lt;volume&gt;11&lt;/volume&gt;&lt;dates&gt;&lt;year&gt;2001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1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oheim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3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% loss on ignitio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sje and Dahl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Nesje&lt;/Author&gt;&lt;Year&gt;2001&lt;/Year&gt;&lt;RecNum&gt;1837&lt;/RecNum&gt;&lt;record&gt;&lt;rec-number&gt;1837&lt;/rec-number&gt;&lt;foreign-keys&gt;&lt;key app="EN" db-id="zs59arzpc0wptbe00z5xear7pvx0xz2rdett"&gt;1837&lt;/key&gt;&lt;/foreign-keys&gt;&lt;ref-type name="Journal Article"&gt;17&lt;/ref-type&gt;&lt;contributors&gt;&lt;authors&gt;&lt;author&gt;Nesje, A.&lt;/author&gt;&lt;author&gt;Dahl, S.O.&lt;/author&gt;&lt;/authors&gt;&lt;/contributors&gt;&lt;titles&gt;&lt;title&gt;The Greenland 8200 cal. yr Bp event detected in loss-on-ignition profiles in Norwegian lacustrine sediment sequences&lt;/title&gt;&lt;secondary-title&gt;Journal of Quaternary Science&lt;/secondary-title&gt;&lt;/titles&gt;&lt;periodical&gt;&lt;full-title&gt;Journal of Quaternary Science&lt;/full-title&gt;&lt;/periodical&gt;&lt;pages&gt;155-166&lt;/pages&gt;&lt;volume&gt;16&lt;/volume&gt;&lt;dates&gt;&lt;year&gt;2001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1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fular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 xml:space="preserve">O, </w:t>
            </w: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3</w:t>
            </w: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leitman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Fleitmann&lt;/Author&gt;&lt;Year&gt;2009&lt;/Year&gt;&lt;RecNum&gt;2699&lt;/RecNum&gt;&lt;record&gt;&lt;rec-number&gt;2699&lt;/rec-number&gt;&lt;foreign-keys&gt;&lt;key app="EN" db-id="zs59arzpc0wptbe00z5xear7pvx0xz2rdett"&gt;2699&lt;/key&gt;&lt;/foreign-keys&gt;&lt;ref-type name="Journal Article"&gt;17&lt;/ref-type&gt;&lt;contributors&gt;&lt;authors&gt;&lt;author&gt;Fleitmann, D.&lt;/author&gt;&lt;author&gt;Cheng, H.&lt;/author&gt;&lt;author&gt;Badertscher, S.&lt;/author&gt;&lt;author&gt;Edwards, R. L.&lt;/author&gt;&lt;author&gt;Mudelsee, M.&lt;/author&gt;&lt;author&gt;Gokturk, O.M.&lt;/author&gt;&lt;author&gt;Fankhauser, A.&lt;/author&gt;&lt;author&gt;Pickering, R.&lt;/author&gt;&lt;author&gt;Raible, C.C.&lt;/author&gt;&lt;author&gt;Matter, A.&lt;/author&gt;&lt;author&gt;Kramers, J.&lt;/author&gt;&lt;author&gt;Tuysuz, O.&lt;/author&gt;&lt;/authors&gt;&lt;/contributors&gt;&lt;titles&gt;&lt;title&gt;Timing and climatic impact of Greenland interstadials recorded in stalagmites from northern Turkey&lt;/title&gt;&lt;secondary-title&gt;Geophysical Research Letters&lt;/secondary-title&gt;&lt;/titles&gt;&lt;periodical&gt;&lt;full-title&gt;Geophysical Research Letters&lt;/full-title&gt;&lt;/periodical&gt;&lt;pages&gt;L19707&lt;/pages&gt;&lt;volume&gt;36&lt;/volume&gt;&lt;dates&gt;&lt;year&gt;200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eq Cav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-Matthews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Bar-Matthews&lt;/Author&gt;&lt;Year&gt;1999&lt;/Year&gt;&lt;RecNum&gt;1532&lt;/RecNum&gt;&lt;record&gt;&lt;rec-number&gt;1532&lt;/rec-number&gt;&lt;foreign-keys&gt;&lt;key app="EN" db-id="zs59arzpc0wptbe00z5xear7pvx0xz2rdett"&gt;1532&lt;/key&gt;&lt;/foreign-keys&gt;&lt;ref-type name="Journal Article"&gt;17&lt;/ref-type&gt;&lt;contributors&gt;&lt;authors&gt;&lt;author&gt;Bar-Matthews, M.&lt;/author&gt;&lt;author&gt;Ayalon, A.&lt;/author&gt;&lt;author&gt;Kaufman, A.&lt;/author&gt;&lt;author&gt;Wasserburg, G. J.&lt;/author&gt;&lt;/authors&gt;&lt;/contributors&gt;&lt;titles&gt;&lt;title&gt;The Eastern Mediterranean paleoclimate as a reflection of regional events: Soreq Cave, Israel&lt;/title&gt;&lt;secondary-title&gt;Earth and Planetary Science Letters&lt;/secondary-title&gt;&lt;/titles&gt;&lt;periodical&gt;&lt;full-title&gt;Earth and Planetary Science Letters&lt;/full-title&gt;&lt;/periodical&gt;&lt;pages&gt;85-95&lt;/pages&gt;&lt;volume&gt;166&lt;/volume&gt;&lt;dates&gt;&lt;year&gt;199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 China Sea (17940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clay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spacing w:before="0" w:after="6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sz w:val="20"/>
                <w:szCs w:val="20"/>
              </w:rPr>
              <w:t>grain siz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ng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Wang&lt;/Author&gt;&lt;Year&gt;1999&lt;/Year&gt;&lt;RecNum&gt;233&lt;/RecNum&gt;&lt;record&gt;&lt;rec-number&gt;233&lt;/rec-number&gt;&lt;foreign-keys&gt;&lt;key app="EN" db-id="zs59arzpc0wptbe00z5xear7pvx0xz2rdett"&gt;233&lt;/key&gt;&lt;/foreign-keys&gt;&lt;ref-type name="Journal Article"&gt;17&lt;/ref-type&gt;&lt;contributors&gt;&lt;authors&gt;&lt;author&gt;Wang, L.&lt;/author&gt;&lt;author&gt;Sarnthein, M.&lt;/author&gt;&lt;author&gt;Erlenkeuser, H.&lt;/author&gt;&lt;author&gt;Grootes, P. M.&lt;/author&gt;&lt;author&gt;Grimalt, J. O.&lt;/author&gt;&lt;author&gt;Pelejero, C.&lt;/author&gt;&lt;author&gt;Linck, G.&lt;/author&gt;&lt;/authors&gt;&lt;/contributors&gt;&lt;titles&gt;&lt;title&gt;Holocene variations in Asian monsoon moisture: A bidecadal sediment record from the South China Sea&lt;/title&gt;&lt;secondary-title&gt;Geophysical Research Letters&lt;/secondary-title&gt;&lt;/titles&gt;&lt;periodical&gt;&lt;full-title&gt;Geophysical Research Letters&lt;/full-title&gt;&lt;/periodical&gt;&lt;pages&gt;2889-2892&lt;/pages&gt;&lt;volume&gt;26&lt;/volume&gt;&lt;dates&gt;&lt;year&gt;199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9a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Wang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Wang&lt;/Author&gt;&lt;Year&gt;1999&lt;/Year&gt;&lt;RecNum&gt;134&lt;/RecNum&gt;&lt;record&gt;&lt;rec-number&gt;134&lt;/rec-number&gt;&lt;foreign-keys&gt;&lt;key app="EN" db-id="zs59arzpc0wptbe00z5xear7pvx0xz2rdett"&gt;134&lt;/key&gt;&lt;/foreign-keys&gt;&lt;ref-type name="Journal Article"&gt;17&lt;/ref-type&gt;&lt;contributors&gt;&lt;authors&gt;&lt;author&gt;Wang, L.&lt;/author&gt;&lt;author&gt;Sarnthein, M.&lt;/author&gt;&lt;author&gt;Grootes, P. M.&lt;/author&gt;&lt;author&gt;Erlenkeuser, H.&lt;/author&gt;&lt;/authors&gt;&lt;/contributors&gt;&lt;titles&gt;&lt;title&gt;Millennial reoccurrence of century-scale abrupt events of East Asian monsoon:  A possible heat conveyor for the global deglaciation&lt;/title&gt;&lt;secondary-title&gt;Paleoceanography&lt;/secondary-title&gt;&lt;/titles&gt;&lt;periodical&gt;&lt;full-title&gt;Paleoceanography&lt;/full-title&gt;&lt;/periodical&gt;&lt;pages&gt;725-731&lt;/pages&gt;&lt;volume&gt;14&lt;/volume&gt;&lt;dates&gt;&lt;year&gt;199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9b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 Iceland Rise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RAPiD-12-1k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.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a surface temperature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a surface salinity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sity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ornalley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Thornalley&lt;/Author&gt;&lt;Year&gt;2009&lt;/Year&gt;&lt;RecNum&gt;2442&lt;/RecNum&gt;&lt;record&gt;&lt;rec-number&gt;2442&lt;/rec-number&gt;&lt;foreign-keys&gt;&lt;key app="EN" db-id="zs59arzpc0wptbe00z5xear7pvx0xz2rdett"&gt;2442&lt;/key&gt;&lt;/foreign-keys&gt;&lt;ref-type name="Journal Article"&gt;17&lt;/ref-type&gt;&lt;contributors&gt;&lt;authors&gt;&lt;author&gt;Thornalley, D.J.R.&lt;/author&gt;&lt;author&gt;Elderfield, H.&lt;/author&gt;&lt;author&gt;McCave, I.N.&lt;/author&gt;&lt;/authors&gt;&lt;/contributors&gt;&lt;titles&gt;&lt;title&gt;Holocene oscillations in temperature and salinity of the surface subpolar North Atlantic&lt;/title&gt;&lt;secondary-title&gt;Nature&lt;/secondary-title&gt;&lt;/titles&gt;&lt;periodical&gt;&lt;full-title&gt;Nature&lt;/full-title&gt;&lt;/periodical&gt;&lt;pages&gt;711-714&lt;/pages&gt;&lt;volume&gt;457&lt;/volume&gt;&lt;dates&gt;&lt;year&gt;200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ern Ocean (TTN057-13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.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-rafted quartz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dell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Hodell&lt;/Author&gt;&lt;Year&gt;2001&lt;/Year&gt;&lt;RecNum&gt;1304&lt;/RecNum&gt;&lt;record&gt;&lt;rec-number&gt;1304&lt;/rec-number&gt;&lt;foreign-keys&gt;&lt;key app="EN" db-id="zs59arzpc0wptbe00z5xear7pvx0xz2rdett"&gt;1304&lt;/key&gt;&lt;/foreign-keys&gt;&lt;ref-type name="Journal Article"&gt;17&lt;/ref-type&gt;&lt;contributors&gt;&lt;authors&gt;&lt;author&gt;Hodell, D. A.&lt;/author&gt;&lt;author&gt;Kanfoush, S. L.&lt;/author&gt;&lt;author&gt;Shemesh, A.&lt;/author&gt;&lt;author&gt;Crosta, X.&lt;/author&gt;&lt;author&gt;Charles, C. D.&lt;/author&gt;&lt;author&gt;Guilderson, T. P.&lt;/author&gt;&lt;/authors&gt;&lt;/contributors&gt;&lt;titles&gt;&lt;title&gt;Abrupt cooling of Antarctic surface waters and sea ice expansion in the South Atlantic sector of the southern ocean at 5000 cal yr BP&lt;/title&gt;&lt;secondary-title&gt;Quaternary Research&lt;/secondary-title&gt;&lt;/titles&gt;&lt;periodical&gt;&lt;full-title&gt;Quaternary Research&lt;/full-title&gt;&lt;/periodical&gt;&lt;pages&gt;191-198&lt;/pages&gt;&lt;volume&gt;56&lt;/volume&gt;&lt;dates&gt;&lt;year&gt;2001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1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thern Ocean (TTN057-17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ruary sea surface temp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gust sea surface temp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s of sea ic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lse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Nielsen&lt;/Author&gt;&lt;Year&gt;2004&lt;/Year&gt;&lt;RecNum&gt;1769&lt;/RecNum&gt;&lt;record&gt;&lt;rec-number&gt;1769&lt;/rec-number&gt;&lt;foreign-keys&gt;&lt;key app="EN" db-id="zs59arzpc0wptbe00z5xear7pvx0xz2rdett"&gt;1769&lt;/key&gt;&lt;/foreign-keys&gt;&lt;ref-type name="Journal Article"&gt;17&lt;/ref-type&gt;&lt;contributors&gt;&lt;authors&gt;&lt;author&gt;Nielsen, S.H.H.&lt;/author&gt;&lt;author&gt;Koç, N.&lt;/author&gt;&lt;author&gt;Crosta, X.&lt;/author&gt;&lt;/authors&gt;&lt;/contributors&gt;&lt;titles&gt;&lt;title&gt;Holocene climate in the Atlantic sector of the Southern Ocean: Controlled by insolation or oceanic circulation?&lt;/title&gt;&lt;secondary-title&gt;Geology&lt;/secondary-title&gt;&lt;/titles&gt;&lt;periodical&gt;&lt;full-title&gt;Geology&lt;/full-title&gt;&lt;/periodical&gt;&lt;pages&gt;317-320&lt;/pages&gt;&lt;volume&gt;32&lt;/volume&gt;&lt;dates&gt;&lt;year&gt;2004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4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regoiu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en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8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n annual precipitation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n annual temperature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m month temperature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d month temperatur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eurdea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Feurdean&lt;/Author&gt;&lt;Year&gt;2008&lt;/Year&gt;&lt;RecNum&gt;2590&lt;/RecNum&gt;&lt;record&gt;&lt;rec-number&gt;2590&lt;/rec-number&gt;&lt;foreign-keys&gt;&lt;key app="EN" db-id="zs59arzpc0wptbe00z5xear7pvx0xz2rdett"&gt;2590&lt;/key&gt;&lt;/foreign-keys&gt;&lt;ref-type name="Journal Article"&gt;17&lt;/ref-type&gt;&lt;contributors&gt;&lt;authors&gt;&lt;author&gt;Feurdean, A.&lt;/author&gt;&lt;author&gt;Klotz, S.&lt;/author&gt;&lt;author&gt;Mosbrugger, V.&lt;/author&gt;&lt;author&gt;Wolhfarth, B.&lt;/author&gt;&lt;/authors&gt;&lt;/contributors&gt;&lt;titles&gt;&lt;title&gt;Pollen-based quantitative reconstructions of Holocene climate variability in NW Romania&lt;/title&gt;&lt;secondary-title&gt;Palaeogeography, Palaeoclimatology, Palaeoecology&lt;/secondary-title&gt;&lt;/titles&gt;&lt;periodical&gt;&lt;full-title&gt;Palaeogeography, Palaeoclimatology, Palaeoecology&lt;/full-title&gt;&lt;/periodical&gt;&lt;pages&gt;494-504&lt;/pages&gt;&lt;volume&gt;260&lt;/volume&gt;&lt;dates&gt;&lt;year&gt;2008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8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albard (MD99-2305)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n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8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ld and Korsun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Hald&lt;/Author&gt;&lt;Year&gt;2008&lt;/Year&gt;&lt;RecNum&gt;2741&lt;/RecNum&gt;&lt;record&gt;&lt;rec-number&gt;2741&lt;/rec-number&gt;&lt;foreign-keys&gt;&lt;key app="EN" db-id="zs59arzpc0wptbe00z5xear7pvx0xz2rdett"&gt;2741&lt;/key&gt;&lt;/foreign-keys&gt;&lt;ref-type name="Journal Article"&gt;17&lt;/ref-type&gt;&lt;contributors&gt;&lt;authors&gt;&lt;author&gt;Hald, M.&lt;/author&gt;&lt;author&gt;Korsun, S.&lt;/author&gt;&lt;/authors&gt;&lt;/contributors&gt;&lt;titles&gt;&lt;title&gt;The 8200 cal. yr BP event reflected in the Arctic fjord, Van Mijenfjorden, Svalbard&lt;/title&gt;&lt;secondary-title&gt;The Holocene&lt;/secondary-title&gt;&lt;/titles&gt;&lt;periodical&gt;&lt;full-title&gt;The Holocene&lt;/full-title&gt;&lt;/periodical&gt;&lt;pages&gt;981-990&lt;/pages&gt;&lt;volume&gt;18&lt;/volume&gt;&lt;dates&gt;&lt;year&gt;2008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8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ylor Dom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>Ic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.8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.7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</w:rPr>
              <w:t>D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, Ca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yewski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Mayewski&lt;/Author&gt;&lt;Year&gt;1996&lt;/Year&gt;&lt;RecNum&gt;1216&lt;/RecNum&gt;&lt;record&gt;&lt;rec-number&gt;1216&lt;/rec-number&gt;&lt;foreign-keys&gt;&lt;key app="EN" db-id="zs59arzpc0wptbe00z5xear7pvx0xz2rdett"&gt;1216&lt;/key&gt;&lt;/foreign-keys&gt;&lt;ref-type name="Journal Article"&gt;17&lt;/ref-type&gt;&lt;contributors&gt;&lt;authors&gt;&lt;author&gt;Mayewski, P. A.&lt;/author&gt;&lt;author&gt;Twickler, M. S.&lt;/author&gt;&lt;author&gt;Whitlow, S. I.&lt;/author&gt;&lt;author&gt;Meeker, L. D.&lt;/author&gt;&lt;author&gt;Yang, Q.&lt;/author&gt;&lt;author&gt;Thomas, J.&lt;/author&gt;&lt;author&gt;Kreutz, K.&lt;/author&gt;&lt;author&gt;Grootes, P. M.&lt;/author&gt;&lt;author&gt;Morse, D. L.&lt;/author&gt;&lt;author&gt;Steig, E. J.&lt;/author&gt;&lt;author&gt;Waddington, E. D.&lt;/author&gt;&lt;author&gt;Saltzman, E. S.&lt;/author&gt;&lt;author&gt;Whung, P-Y.&lt;/author&gt;&lt;author&gt;Taylor, K. C.&lt;/author&gt;&lt;/authors&gt;&lt;/contributors&gt;&lt;titles&gt;&lt;title&gt;Climate change during the last deglaciation in Antarctica&lt;/title&gt;&lt;secondary-title&gt;Science&lt;/secondary-title&gt;&lt;/titles&gt;&lt;periodical&gt;&lt;full-title&gt;Science&lt;/full-title&gt;&lt;/periodical&gt;&lt;pages&gt;1636-1638&lt;/pages&gt;&lt;volume&gt;272&lt;/volume&gt;&lt;dates&gt;&lt;year&gt;1996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6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Steig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Steig&lt;/Author&gt;&lt;Year&gt;1998&lt;/Year&gt;&lt;RecNum&gt;238&lt;/RecNum&gt;&lt;record&gt;&lt;rec-number&gt;238&lt;/rec-number&gt;&lt;foreign-keys&gt;&lt;key app="EN" db-id="zs59arzpc0wptbe00z5xear7pvx0xz2rdett"&gt;238&lt;/key&gt;&lt;/foreign-keys&gt;&lt;ref-type name="Journal Article"&gt;17&lt;/ref-type&gt;&lt;contributors&gt;&lt;authors&gt;&lt;author&gt;Steig, E. J.&lt;/author&gt;&lt;author&gt;Brook, E. J.&lt;/author&gt;&lt;author&gt;White, J. W. C.&lt;/author&gt;&lt;author&gt;Sucher, C. M.&lt;/author&gt;&lt;author&gt;Bender, M. L.&lt;/author&gt;&lt;author&gt;Lehman, S. J.&lt;/author&gt;&lt;author&gt;Morse, D. L.&lt;/author&gt;&lt;author&gt;Waddington, E. D.&lt;/author&gt;&lt;author&gt;Clow, G. D.&lt;/author&gt;&lt;/authors&gt;&lt;/contributors&gt;&lt;titles&gt;&lt;title&gt;Synchronous climate changes in Antarctica and the North Atlantic&lt;/title&gt;&lt;secondary-title&gt;Science&lt;/secondary-title&gt;&lt;/titles&gt;&lt;periodical&gt;&lt;full-title&gt;Science&lt;/full-title&gt;&lt;/periodical&gt;&lt;pages&gt;92-95&lt;/pages&gt;&lt;volume&gt;282&lt;/volume&gt;&lt;dates&gt;&lt;year&gt;1998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8)</w: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, Steig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Steig&lt;/Author&gt;&lt;Year&gt;2000&lt;/Year&gt;&lt;RecNum&gt;1918&lt;/RecNum&gt;&lt;record&gt;&lt;rec-number&gt;1918&lt;/rec-number&gt;&lt;foreign-keys&gt;&lt;key app="EN" db-id="zs59arzpc0wptbe00z5xear7pvx0xz2rdett"&gt;1918&lt;/key&gt;&lt;/foreign-keys&gt;&lt;ref-type name="Journal Article"&gt;17&lt;/ref-type&gt;&lt;contributors&gt;&lt;authors&gt;&lt;author&gt;Steig, E.J.&lt;/author&gt;&lt;author&gt;Morse, D.L.&lt;/author&gt;&lt;author&gt;Waddington, E.D&lt;/author&gt;&lt;author&gt;Stuiver, M.&lt;/author&gt;&lt;author&gt;Grootes, P.M.&lt;/author&gt;&lt;author&gt;Mayewski, P.A.&lt;/author&gt;&lt;author&gt;Twickler, M.S.&lt;/author&gt;&lt;author&gt;Whitlow, S.I.&lt;/author&gt;&lt;/authors&gt;&lt;/contributors&gt;&lt;titles&gt;&lt;title&gt;Wisconsin and Holocene climate history from an ice core at Taylor Dome, Western Ross Embayment, Antarctica&lt;/title&gt;&lt;secondary-title&gt;Geografiska Annaler&lt;/secondary-title&gt;&lt;/titles&gt;&lt;pages&gt;213-235&lt;/pages&gt;&lt;volume&gt;82A&lt;/volume&gt;&lt;dates&gt;&lt;year&gt;2000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0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aghi Philipon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en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n annual precipitation, DJF temperature</w:t>
            </w:r>
          </w:p>
          <w:p>
            <w:pPr>
              <w:pStyle w:val="Normal"/>
              <w:spacing w:before="0" w:after="60"/>
              <w:jc w:val="center"/>
              <w:rPr>
                <w:rFonts w:ascii="Symbol" w:hAnsi="Symbol" w:cs="Symbo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JA temperature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ss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Pross&lt;/Author&gt;&lt;Year&gt;2009&lt;/Year&gt;&lt;RecNum&gt;2586&lt;/RecNum&gt;&lt;record&gt;&lt;rec-number&gt;2586&lt;/rec-number&gt;&lt;foreign-keys&gt;&lt;key app="EN" db-id="zs59arzpc0wptbe00z5xear7pvx0xz2rdett"&gt;2586&lt;/key&gt;&lt;/foreign-keys&gt;&lt;ref-type name="Journal Article"&gt;17&lt;/ref-type&gt;&lt;contributors&gt;&lt;authors&gt;&lt;author&gt;Pross, J.&lt;/author&gt;&lt;author&gt;Kutthoff, U.&lt;/author&gt;&lt;author&gt;Muller, U.C.&lt;/author&gt;&lt;author&gt;Peyron, O.&lt;/author&gt;&lt;author&gt;Dormoy, I.&lt;/author&gt;&lt;author&gt;Schmiedl, G.&lt;/author&gt;&lt;author&gt;Kalaitzidis, S.&lt;/author&gt;&lt;author&gt;Smith, A.M.&lt;/author&gt;&lt;/authors&gt;&lt;/contributors&gt;&lt;titles&gt;&lt;title&gt;Massive perturbation in terrestrial ecosystems of the Eastern Mediterranean region associated with the 8.2 kyr B.P. climatic event&lt;/title&gt;&lt;secondary-title&gt;Geology&lt;/secondary-title&gt;&lt;/titles&gt;&lt;periodical&gt;&lt;full-title&gt;Geology&lt;/full-title&gt;&lt;/periodical&gt;&lt;pages&gt;887-890&lt;/pages&gt;&lt;volume&gt;37&lt;/volume&gt;&lt;dates&gt;&lt;year&gt;200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gre Perdido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9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.3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n Breukele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van Breukelen&lt;/Author&gt;&lt;Year&gt;2008&lt;/Year&gt;&lt;RecNum&gt;2585&lt;/RecNum&gt;&lt;record&gt;&lt;rec-number&gt;2585&lt;/rec-number&gt;&lt;foreign-keys&gt;&lt;key app="EN" db-id="zs59arzpc0wptbe00z5xear7pvx0xz2rdett"&gt;2585&lt;/key&gt;&lt;/foreign-keys&gt;&lt;ref-type name="Journal Article"&gt;17&lt;/ref-type&gt;&lt;contributors&gt;&lt;authors&gt;&lt;author&gt;van Breukelen, M.R.&lt;/author&gt;&lt;author&gt;Vonhof, H.B.&lt;/author&gt;&lt;author&gt;Hellstrom, J.C.&lt;/author&gt;&lt;author&gt;Wester, W.C.G.&lt;/author&gt;&lt;author&gt;Kroon, D.&lt;/author&gt;&lt;/authors&gt;&lt;/contributors&gt;&lt;titles&gt;&lt;title&gt;Fossil dripwater in stalagmites reveals Holocene temperature and rainfall variation in Amazonia&lt;/title&gt;&lt;secondary-title&gt;Earth and Planetary Science Letters&lt;/secondary-title&gt;&lt;/titles&gt;&lt;periodical&gt;&lt;full-title&gt;Earth and Planetary Science Letters&lt;/full-title&gt;&lt;/periodical&gt;&lt;pages&gt;54-60&lt;/pages&gt;&lt;volume&gt;275&lt;/volume&gt;&lt;dates&gt;&lt;year&gt;2008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8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o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1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tom-inferred salinity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ford and Lamb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Telford&lt;/Author&gt;&lt;Year&gt;1999&lt;/Year&gt;&lt;RecNum&gt;1559&lt;/RecNum&gt;&lt;record&gt;&lt;rec-number&gt;1559&lt;/rec-number&gt;&lt;foreign-keys&gt;&lt;key app="EN" db-id="zs59arzpc0wptbe00z5xear7pvx0xz2rdett"&gt;1559&lt;/key&gt;&lt;/foreign-keys&gt;&lt;ref-type name="Journal Article"&gt;17&lt;/ref-type&gt;&lt;contributors&gt;&lt;authors&gt;&lt;author&gt;Telford, R. J.&lt;/author&gt;&lt;author&gt;Lamb, H. F.&lt;/author&gt;&lt;/authors&gt;&lt;/contributors&gt;&lt;titles&gt;&lt;title&gt;Groundwater-mediated response to Holocene climatic change recorded by the diatom stratigraphy of an Ethiopian crater lake&lt;/title&gt;&lt;secondary-title&gt;Quaternary Research&lt;/secondary-title&gt;&lt;/titles&gt;&lt;periodical&gt;&lt;full-title&gt;Quaternary Research&lt;/full-title&gt;&lt;/periodical&gt;&lt;pages&gt;63-75&lt;/pages&gt;&lt;volume&gt;52&lt;/volume&gt;&lt;dates&gt;&lt;year&gt;199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icaca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.0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9.4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3</w:t>
            </w:r>
            <w:r>
              <w:rPr>
                <w:sz w:val="20"/>
                <w:szCs w:val="20"/>
              </w:rPr>
              <w:t>C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ker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Baker&lt;/Author&gt;&lt;Year&gt;2005&lt;/Year&gt;&lt;RecNum&gt;2582&lt;/RecNum&gt;&lt;record&gt;&lt;rec-number&gt;2582&lt;/rec-number&gt;&lt;foreign-keys&gt;&lt;key app="EN" db-id="zs59arzpc0wptbe00z5xear7pvx0xz2rdett"&gt;2582&lt;/key&gt;&lt;/foreign-keys&gt;&lt;ref-type name="Journal Article"&gt;17&lt;/ref-type&gt;&lt;contributors&gt;&lt;authors&gt;&lt;author&gt;Baker, P.A.&lt;/author&gt;&lt;author&gt;Fritz, S.C.&lt;/author&gt;&lt;author&gt;Garland, J.&lt;/author&gt;&lt;author&gt;Ekdahl, E.&lt;/author&gt;&lt;/authors&gt;&lt;/contributors&gt;&lt;titles&gt;&lt;title&gt;Holocene hydrologic variation at Lake Titicaca, Bolivia/Peru, and its relationship to North Atlantic climate variation&lt;/title&gt;&lt;secondary-title&gt;Journal of Quaternary Science&lt;/secondary-title&gt;&lt;/titles&gt;&lt;periodical&gt;&lt;full-title&gt;Journal of Quaternary Science&lt;/full-title&gt;&lt;/periodical&gt;&lt;pages&gt;655-662&lt;/pages&gt;&lt;volume&gt;20&lt;/volume&gt;&lt;dates&gt;&lt;year&gt;2005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5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encia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.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perscript"/>
              </w:rPr>
              <w:t>18</w:t>
            </w:r>
            <w:r>
              <w:rPr>
                <w:sz w:val="20"/>
                <w:szCs w:val="20"/>
              </w:rPr>
              <w:t>O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CaCO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rtis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Curtis&lt;/Author&gt;&lt;Year&gt;1999&lt;/Year&gt;&lt;RecNum&gt;1544&lt;/RecNum&gt;&lt;record&gt;&lt;rec-number&gt;1544&lt;/rec-number&gt;&lt;foreign-keys&gt;&lt;key app="EN" db-id="zs59arzpc0wptbe00z5xear7pvx0xz2rdett"&gt;1544&lt;/key&gt;&lt;/foreign-keys&gt;&lt;ref-type name="Journal Article"&gt;17&lt;/ref-type&gt;&lt;contributors&gt;&lt;authors&gt;&lt;author&gt;Curtis, J. H.&lt;/author&gt;&lt;author&gt;Brenner, M.&lt;/author&gt;&lt;author&gt;Hodell, D. A.&lt;/author&gt;&lt;/authors&gt;&lt;/contributors&gt;&lt;titles&gt;&lt;title&gt;Climate change in the Lake Valencia Basin, Venezuela, ~12600 yr BP to present&lt;/title&gt;&lt;secondary-title&gt;The Holocene&lt;/secondary-title&gt;&lt;/titles&gt;&lt;periodical&gt;&lt;full-title&gt;The Holocene&lt;/full-title&gt;&lt;/periodical&gt;&lt;pages&gt;609-619&lt;/pages&gt;&lt;volume&gt;9&lt;/volume&gt;&lt;dates&gt;&lt;year&gt;199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ndalsvatnet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en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July temperature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 temperature</w:t>
            </w:r>
          </w:p>
          <w:p>
            <w:pPr>
              <w:pStyle w:val="Normal"/>
              <w:spacing w:before="0" w:after="60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an annual precipitation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sje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Nesje&lt;/Author&gt;&lt;Year&gt;2006&lt;/Year&gt;&lt;RecNum&gt;2156&lt;/RecNum&gt;&lt;record&gt;&lt;rec-number&gt;2156&lt;/rec-number&gt;&lt;foreign-keys&gt;&lt;key app="EN" db-id="zs59arzpc0wptbe00z5xear7pvx0xz2rdett"&gt;2156&lt;/key&gt;&lt;/foreign-keys&gt;&lt;ref-type name="Journal Article"&gt;17&lt;/ref-type&gt;&lt;contributors&gt;&lt;authors&gt;&lt;author&gt;Nesje, A.&lt;/author&gt;&lt;author&gt;Bjune, A.E.&lt;/author&gt;&lt;author&gt;Bakke, J.&lt;/author&gt;&lt;author&gt;Dahl, S.O.&lt;/author&gt;&lt;author&gt;Lie, O. &lt;/author&gt;&lt;author&gt;Birks, H.J.B.&lt;/author&gt;&lt;/authors&gt;&lt;/contributors&gt;&lt;titles&gt;&lt;title&gt;Holocene palaeoclimate reconstructions at Vanndalsvatnet, western Norway, with particular reference to the 8200 cal yr BP event&lt;/title&gt;&lt;secondary-title&gt;The Holocene&lt;/secondary-title&gt;&lt;/titles&gt;&lt;periodical&gt;&lt;full-title&gt;The Holocene&lt;/full-title&gt;&lt;/periodical&gt;&lt;pages&gt;717-729&lt;/pages&gt;&lt;volume&gt;16&lt;/volume&gt;&lt;dates&gt;&lt;year&gt;2006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6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szCs w:val="20"/>
              </w:rPr>
              <w:t>Venado Cave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v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.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8</w:t>
            </w: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  <w:vertAlign w:val="superscript"/>
              </w:rPr>
              <w:t>13</w:t>
            </w: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chniet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Lachniet&lt;/Author&gt;&lt;Year&gt;2004&lt;/Year&gt;&lt;RecNum&gt;1856&lt;/RecNum&gt;&lt;record&gt;&lt;rec-number&gt;1856&lt;/rec-number&gt;&lt;foreign-keys&gt;&lt;key app="EN" db-id="zs59arzpc0wptbe00z5xear7pvx0xz2rdett"&gt;1856&lt;/key&gt;&lt;/foreign-keys&gt;&lt;ref-type name="Journal Article"&gt;17&lt;/ref-type&gt;&lt;contributors&gt;&lt;authors&gt;&lt;author&gt;Lachniet, M.S.&lt;/author&gt;&lt;author&gt;Asmerom, Y.&lt;/author&gt;&lt;author&gt;Burns, S.J.&lt;/author&gt;&lt;author&gt;Patterson, W.P.&lt;/author&gt;&lt;author&gt;Polyak, V.J.&lt;/author&gt;&lt;author&gt;Seltzer, G.O.&lt;/author&gt;&lt;/authors&gt;&lt;/contributors&gt;&lt;titles&gt;&lt;title&gt;Tropical response to the 8200 yr BP cold event? Speleothem isotopes indicate a weakened early Holocene monsoon in Costa Rica&lt;/title&gt;&lt;secondary-title&gt;Geology&lt;/secondary-title&gt;&lt;/titles&gt;&lt;periodical&gt;&lt;full-title&gt;Geology&lt;/full-title&gt;&lt;/periodical&gt;&lt;pages&gt;957-960&lt;/pages&gt;&lt;volume&gt;32&lt;/volume&gt;&lt;dates&gt;&lt;year&gt;2004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4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ctoria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ncipal components of diatoms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ger and Mayewski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Stager&lt;/Author&gt;&lt;Year&gt;1997&lt;/Year&gt;&lt;RecNum&gt;255&lt;/RecNum&gt;&lt;record&gt;&lt;rec-number&gt;255&lt;/rec-number&gt;&lt;foreign-keys&gt;&lt;key app="EN" db-id="zs59arzpc0wptbe00z5xear7pvx0xz2rdett"&gt;255&lt;/key&gt;&lt;/foreign-keys&gt;&lt;ref-type name="Journal Article"&gt;17&lt;/ref-type&gt;&lt;contributors&gt;&lt;authors&gt;&lt;author&gt;Stager, J. C.&lt;/author&gt;&lt;author&gt;Mayewski, P. A.&lt;/author&gt;&lt;/authors&gt;&lt;/contributors&gt;&lt;titles&gt;&lt;title&gt;Abrupt early to mid-Holocene climatic transition registered at the equator and the poles&lt;/title&gt;&lt;secondary-title&gt;Science&lt;/secondary-title&gt;&lt;/titles&gt;&lt;periodical&gt;&lt;full-title&gt;Science&lt;/full-title&gt;&lt;/periodical&gt;&lt;pages&gt;1834-1836&lt;/pages&gt;&lt;volume&gt;276&lt;/volume&gt;&lt;dates&gt;&lt;year&gt;1997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7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tok</w:t>
            </w:r>
          </w:p>
        </w:tc>
        <w:tc>
          <w:tcPr>
            <w:tcW w:w="862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e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.5</w:t>
            </w:r>
          </w:p>
        </w:tc>
        <w:tc>
          <w:tcPr>
            <w:tcW w:w="883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rFonts w:cs="Symbol" w:ascii="Symbol" w:hAnsi="Symbol"/>
                <w:b/>
                <w:sz w:val="20"/>
                <w:szCs w:val="20"/>
              </w:rPr>
              <w:t></w:t>
            </w: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2538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tit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Petit&lt;/Author&gt;&lt;Year&gt;1999&lt;/Year&gt;&lt;RecNum&gt;1077&lt;/RecNum&gt;&lt;record&gt;&lt;rec-number&gt;1077&lt;/rec-number&gt;&lt;foreign-keys&gt;&lt;key app="EN" db-id="zs59arzpc0wptbe00z5xear7pvx0xz2rdett"&gt;1077&lt;/key&gt;&lt;/foreign-keys&gt;&lt;ref-type name="Journal Article"&gt;17&lt;/ref-type&gt;&lt;contributors&gt;&lt;authors&gt;&lt;author&gt;Petit, J. R.&lt;/author&gt;&lt;author&gt;Jouzel, J.&lt;/author&gt;&lt;author&gt;Raynaud, D.&lt;/author&gt;&lt;author&gt;Barkov, N.I.&lt;/author&gt;&lt;author&gt;Barnola, J.-M.&lt;/author&gt;&lt;author&gt;Basile, I.&lt;/author&gt;&lt;author&gt;Bender, M.&lt;/author&gt;&lt;author&gt;Chappellaz, J.&lt;/author&gt;&lt;author&gt;Davis, M.&lt;/author&gt;&lt;author&gt;Delaygue, G.&lt;/author&gt;&lt;author&gt;Delmotte, M.&lt;/author&gt;&lt;author&gt;Kotlyakov, V.M.&lt;/author&gt;&lt;author&gt;Legrand, M.&lt;/author&gt;&lt;author&gt;Lipenkov, V.Y.&lt;/author&gt;&lt;author&gt;Lorius, C.&lt;/author&gt;&lt;author&gt;Pepin, L.&lt;/author&gt;&lt;author&gt;Ritz, C.&lt;/author&gt;&lt;author&gt;Saltzmann, E.&lt;/author&gt;&lt;author&gt;Stievenard, M.&lt;/author&gt;&lt;/authors&gt;&lt;/contributors&gt;&lt;titles&gt;&lt;title&gt;Climate and atmospheric history of the past 420,000 years from the Vostok ice core, Antarctica&lt;/title&gt;&lt;secondary-title&gt;Nature&lt;/secondary-title&gt;&lt;/titles&gt;&lt;periodical&gt;&lt;full-title&gt;Nature&lt;/full-title&gt;&lt;/periodical&gt;&lt;pages&gt;429-436&lt;/pages&gt;&lt;volume&gt;399&lt;/volume&gt;&lt;dates&gt;&lt;year&gt;1999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1999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6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uyeze</w:t>
            </w:r>
          </w:p>
        </w:tc>
        <w:tc>
          <w:tcPr>
            <w:tcW w:w="8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len</w:t>
            </w:r>
          </w:p>
        </w:tc>
        <w:tc>
          <w:tcPr>
            <w:tcW w:w="80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</w:t>
            </w:r>
          </w:p>
        </w:tc>
        <w:tc>
          <w:tcPr>
            <w:tcW w:w="88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.3</w:t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ountain pollen</w:t>
            </w:r>
          </w:p>
        </w:tc>
        <w:tc>
          <w:tcPr>
            <w:tcW w:w="25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n et al. </w:t>
            </w:r>
            <w:r>
              <w:fldChar w:fldCharType="begin"/>
            </w:r>
            <w:r>
              <w:rPr>
                <w:sz w:val="20"/>
                <w:szCs w:val="20"/>
              </w:rPr>
              <w:instrText xml:space="preserve"> ADDIN EN.CITE &lt;EndNote&gt;&lt;Cite ExcludeAuth="1"&gt;&lt;Author&gt;Chen&lt;/Author&gt;&lt;Year&gt;2006&lt;/Year&gt;&lt;RecNum&gt;2157&lt;/RecNum&gt;&lt;record&gt;&lt;rec-number&gt;2157&lt;/rec-number&gt;&lt;foreign-keys&gt;&lt;key app="EN" db-id="zs59arzpc0wptbe00z5xear7pvx0xz2rdett"&gt;2157&lt;/key&gt;&lt;/foreign-keys&gt;&lt;ref-type name="Journal Article"&gt;17&lt;/ref-type&gt;&lt;contributors&gt;&lt;authors&gt;&lt;author&gt;Chen, F-H.&lt;/author&gt;&lt;author&gt;Cheng, B.&lt;/author&gt;&lt;author&gt;Zhao, Y.&lt;/author&gt;&lt;author&gt;Zhu, Y.&lt;/author&gt;&lt;author&gt;Madsen, D.B.&lt;/author&gt;&lt;/authors&gt;&lt;/contributors&gt;&lt;titles&gt;&lt;title&gt;Holocene environmental change inferred from a high-resolution pollen record, Lake Zhuyeze, arid China&lt;/title&gt;&lt;secondary-title&gt;The Holocene&lt;/secondary-title&gt;&lt;/titles&gt;&lt;periodical&gt;&lt;full-title&gt;The Holocene&lt;/full-title&gt;&lt;/periodical&gt;&lt;pages&gt;675-684&lt;/pages&gt;&lt;volume&gt;16&lt;/volume&gt;&lt;dates&gt;&lt;year&gt;2006&lt;/year&gt;&lt;/dates&gt;&lt;urls&gt;&lt;/urls&gt;&lt;/record&gt;&lt;/Cite&gt;&lt;/EndNote&gt;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(2006)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* Proxies with detected 8.2 ka anomaly in bol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ference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fldChar w:fldCharType="begin"/>
      </w:r>
      <w:r>
        <w:rPr>
          <w:sz w:val="20"/>
          <w:szCs w:val="20"/>
        </w:rPr>
        <w:instrText xml:space="preserve"> ADDIN EN.REFLIS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Cs w:val="20"/>
        </w:rPr>
        <w:t>Andresen, C. S., Bond, G., Kuijpers, A., Knutz, P. C., and Björck, S.: Holocene climate variability at multidecadal time scales detected by sedimentological indicators in a shelf core NW off Iceland, Marine Geology, 214, 323-338, 2005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Andresen, C. S., Björck, S., Rundgren, M., Conley, D. J., and Jessen, C.: Rapid Holocene climate changes in the North Atlantic: evidence from lake sediments from the Faroe Islands, Boreas, 35, 23-34, 2006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Arz, H. W., Gerhardt, S., Patzold, J., and Rohl, U.: Millennial-scale changes of surface- and deep-water flow in the western tropical Atlantic linked to northern hemisphere high-latitude climate during the Holocene, Geology, 29, 239-242, 2001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Asmerom, Y., Polyak, V., Burns, S., and Rassmussen, J.: Solar forcing of Holocene climate: New insights from a speleothem record, southwestern United States, Geology, 35, 1-4, 2007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Augustinus, P., Bleakley, N., Deng, Y., Shane, P., and Cochran, U.: Rapid change in early Holocene environments inferred from Lake Pupuke, Auckland City, New Zealand, Journal of Quaternary Science, 23, 435-447, 10.1002/jqs.1153, 2008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Baker, P. A., Fritz, S. C., Garland, J., and Ekdahl, E.: Holocene hydrologic variation at Lake Titicaca, Bolivia/Peru, and its relationship to North Atlantic climate variation, Journal of Quaternary Science, 20, 655-662, 2005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Bamberg, A., Rosenthal, Y., Paul, A., Heslop, D., Mulitza, S., Rühlemann, C., and Schulz, M.: Reduced North Atlantic Central Water formation in response to early Holocene ice-sheet melting, Geophysical Research Letters, 37, L17705, 10.1029/2010GL043878, 2010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Bar-Matthews, M., Ayalon, A., Kaufman, A., and Wasserburg, G. J.: The Eastern Mediterranean paleoclimate as a reflection of regional events: Soreq Cave, Israel, Earth and Planetary Science Letters, 166, 85-95, 199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Bennett, J. R., Cumming, B. F., Leavitt, P. R., Chiu, M., Smol, J. P., and Szeicz, J.: Diatom, pollen, and chemical evidence of postglacial climatic change at Big Lake, South-Central British Columbia, Canada, Quaternary Research, 55, 332-343, 2001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Berner, K. S., Koç, N., Godtliebsen, F., and Divine, D.: Holocene climate variability of the Norwegian Atlantic Current during high and low solar insolation forcing, Paleoceanography, 26, PA2220, 10.1029/2010PA002002, 2011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Boch, R., Spotl, C., and Kramers, J.: High-resolution isotope records of early Holocene rapid climate change from two coeval stalagmites of Katerloch Cave, Austria, Quaternary Science Reviews, 28, 2527-2538, 200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Bond, G., Kromer, B., Beer, J., Muscheler, R., Evans, M. N., Showers, W., Hoffmann, S., Lotti-Bond, R., Hajdas, I., and Bonani, G.: Persistent solar influence on North Atlantic climate during the Holocene, Science, 294, 2130-2136, 2001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Chazen, C. R., Altabet, M. A., and Herbert, T. D.: Abrupt mid-Holocene onset of centennial-scale climate variability on the Peru-Chile Margin, Geophysical Research Letters, 36, L18704, 10.1029/2009GL039749, 200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Chen, F.-H., Cheng, B., Zhao, Y., Zhu, Y., and Madsen, D. B.: Holocene environmental change inferred from a high-resolution pollen record, Lake Zhuyeze, arid China, The Holocene, 16, 675-684, 2006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Cheng, H., Fleitmann, D., Edwards, R. L., Wang, X., Cruz, F. W., Auler, A. S., Mangini, A., Wang, Y., Kong, X., Burns, S. J., and Matter, A.: Timing and structure of the 8.2 kyr B.P. event inferred from d18O records of stalagmites from China, Oman, and Brazil, Geology, 37, 1007-1010, 200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Conroy, J. L., Overpeck, J. T., Cole, J. E., Shanahan, T. M., and Steinitz-Kannan, M.: Holocene changes in eastern tropical Pacific climate inferred from a Galapagos lake sediment record, Quaternary Science Reviews, 27, 1166-1180, 2008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Cremer, H., Heiri, O., Wagner, B., and Wagner-Cremer, F.: Abrupt climate warming in East Antarctica during the early Holocene, Quaternary Science Reviews, 26, 2012-2018, 10.1016/j.quascirev.2006.09.011, 2007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Cuffey, K. M., and Clow, G. D.: Temperature, accumulation, and ice sheet elevation in central Greenland through the last deglacial transition, Journal of Geophysical Research, 102, 26383-26396, 1997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Curtis, J. H., Brenner, M., Hodell, D. A., Balser, R. A., Islebe, G. A., and Hooshiemstra, H.: A multi-proxy study of Holocene environmental change in the Maya Lowlands of Peten, Guatemala, Journal of Paleolimnology, 19, 139-159, 1998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Curtis, J. H., Brenner, M., and Hodell, D. A.: Climate change in the Lake Valencia Basin, Venezuela, ~12600 yr BP to present, The Holocene, 9, 609-619, 199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Daley, T. J., Street-Perrott, F. A., Loader, N. J., Barber, K. E., Hughes, P. D. M., Fisher, E. H., and Marshall, J. D.: Terrestrial climate signal of the "8200 yr B.P. cold event" in the Labrador Sea region, Geology, 37, 831-834, 10.1130/G30043A.1, 200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Dean, W. E., Forester, R. M., and Bradbury, J. P.: Early Holocene change in atmospheric circulation in the Northern Great Plains:  an upstream view of the 8.2 ka cold event, Quaternary Science Reviews, 21, 1763-1775, 2002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Denis, D., Crosta, X., Schmidt, S., Carson, D. S., Ganeshram, R. S., Renssen, H., Bout-Roumazeilles, V., Zaragosi, S., Martin, B., Cremer, M., and Giraudeau, J.: Holocene glacier and deep water dynamics, Adélie Land region, East Antarctica, Quaternary Science Reviews, 28, 1291-1303, 200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Dong, J., Wang, Y., Cheng, H., Hardt, B., Edwards, R. L., Kong, X., Wu, J., Chen, S., Liu, D., Jiang, X., and Zhao, K.: A high-resolution stalagmite record of the Holocene East Asian monsoon from Mt Shennongjia, central China, The Holocene, 20, 257-264, 2010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Dykoski, C. A., Edwards, R. L., Cheng, H., Yuan, D., Cai, Y., Zhang, M., Lin, Y., Qing, J., An, Z., and Revenaugh, J.: A high-resolution, absolute-dated Holocene and deglacial Asian monsoon record from Dongge Cave, China, Earth and Planetary Science Letters, 233, 71-86, 2005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Ellison, C. R. W., Chapman, M. R., and Hall, I. R.: Surface and deep ocean interactions during the cold climate event 8200 years ago, Science, 312, 1929-1932, 2006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EPICA community members: Eight glacial cycles from an Antarctic ice core, Nature, 429, 623-628, 2004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Farmer, E. J., Chapman, M. R., and Andrews, J. E.: Centennial-scale Holocene North Atlantic surface temperatures from Mg/Ca ratios in Globigerina bulloides, Geochemistry, Geophysics, Geosystems, 9, Q12029, 10.1029/2008GC002199, 2008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Feurdean, A., Klotz, S., Mosbrugger, V., and Wolhfarth, B.: Pollen-based quantitative reconstructions of Holocene climate variability in NW Romania, Palaeogeography, Palaeoclimatology, Palaeoecology, 260, 494-504, 2008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Fisher, D. A., Koerner, R. M., and Reeh, N.: Holocene climatic records from Agassiz Ice Cap, Ellesmere Island, NWT, Canada, The Holocene, 5, 19-24, 1995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Fisler, J., and Hendy, I. L.: California current system response to late Holocene climate cooling in southern California, Geophysical Research Letters, 35, L09702, 10.1029/2008GL033902, 2008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Fleitmann, D., Burns, S. J., Mudelsee, M., Neff, U., Kramers, J., Mangini, A., and Matter, A.: Holocene forcing of the Indian monsoon recorded in a stalagmite from Southern Oman, Science, 300, 1737-1739, 2003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Fleitmann, D., Cheng, H., Badertscher, S., Edwards, R. L., Mudelsee, M., Gokturk, O. M., Fankhauser, A., Pickering, R., Raible, C. C., Matter, A., Kramers, J., and Tuysuz, O.: Timing and climatic impact of Greenland interstadials recorded in stalagmites from northern Turkey, Geophysical Research Letters, 36, L19707, 200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Friddell, J. E., Thunell, R. C., Guilderson, T. P., and Kashgarian, M.: Increased northeast Pacific climate variability during the warm middle Holocene, Geophysical Research Letters, 30, 10.1029/2002GL016834, 2003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Garcin, Y., Vincens, A., Williamson, D., Guiot, J., and Buchet, G.: Wet phases in tropical southern Africa during the last glacial period, Geophysical Research Letters, 33, 10.1029/2005GL025531, 2006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Giraudeau, J., Jennings, A. E., and Andrews, J. T.: Timing and mechanisms of surface and intermediate water circulation changes in the Nordic Seas over the last 10000 cal years: A view from the North Iceland Shelf, Quaternary Science Reviews, 23, 2127-2139, 2004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Grootes, P. M., Stuiver, M., White, J. W. C., Johnsen, S., and Jouzel, J.: Comparison of oxygen isotope records from the GISP2 and GRIP Greenland ice cores, Nature, 366, 552-554, 1993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Haberzettl, T., Corbella, H., Fey, M., Janssen, S., Lücke, A., Mayr, C., Ohlendorf, C., Schabitz, F., Schleser, G. H., Wille, M., Wulf, S., and Zolitschka, B.: Lateglacial and Holocene wet-dry cycles in southern Patagonia: chronology, sedimentology and geochemistry of a lacustrine record from Laguna Potrok Aike, Argentina, The Holocene, 17, 297-310, 2007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Hald, M., and Korsun, S.: The 8200 cal. yr BP event reflected in the Arctic fjord, Van Mijenfjorden, Svalbard, The Holocene, 18, 981-990, 2008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Hammarlund, D., Björck, S., Buchardt, B., and Thomsen, C. T.: Limnic responses to increased effective humidity during the 8200 cal. yr BP cooling event in southern Sweden, Journal of Paleolimnology, 34, 471-480, 10.1007/s10933-005-5614-z, 2005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Hammer, C. U., Andersen, K. K., Clausen, H. B., Dahl-Jensen, D., Hvidberg, C. S., and Iversen, P.: The stratigraphic dating of the GRIP ice core, Special Report of the Geophysical Department, Niels Bohr Institute for Astronomy, Physics and Geophysics, University of Copenhagen, 1997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Haug, G. H., Hughen, K. A., Sigman, D. M., Peterson, L. C., and Rohl, U.: Southward migration of the intertropical convergence zone through the Holocene, Science, 293, 1304-1308, 2001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Hede, M. U., Rasmussen, P., Noe-Nygaard, N., Clarke, A. L., Vinebrooke, R. D., and Olsen, J.: Multiproxy evidene for terrestrial and aquatic ecosystem responses during the 8.2 ka cold event as recorded at Højby Sø, Denmark, Quaternary Research, 73, 485-495, 2010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Heikkilä, M., and Seppä, H.: A 11,000-year palaeotemperature reconstruction from the southern boreal zone in Finland, Quaternary Science Reviews, 22, 541-554, 2003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Hillesheim, M. B., Hodell, D. A., Leyden, B. W., Brenner, M., Curtis, J. H., Anselmetti, F. S., Ariztegui, D., Buck, D. G., Guilderson, T. P., Rosenmeier, M. F., and Schnurrenberger, D. W.: Climate change in lowland central America during the late deglacial and early Holocene, Journal of Quaternary Science, 20, 363-376, 2005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Hirt, A. M., Lanci, L., and Koinig, K.: Mineral magnetic record of Holocene environmental changes in Sagistalsee, Switzerland, Journal of Paleolimnology, 30, 321-331, 2003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Hodell, D. A., Curtis, J. H., and Brenner, M.: Possible role of climate in the collapse of Classic Maya civilization, Nature, 375, 391-394, 1995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Hodell, D. A., Kanfoush, S. L., Shemesh, A., Crosta, X., Charles, C. D., and Guilderson, T. P.: Abrupt cooling of Antarctic surface waters and sea ice expansion in the South Atlantic sector of the southern ocean at 5000 cal yr BP, Quaternary Research, 56, 191-198, 2001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Holmgren, K., Lee-Thorp, J. A., Cooper, G. R. J., Lundblad, K., Partridge, T. C., Scott, L., Sithaldeen, R., Talma, A. S., and Tyson, P. D.: Persistent millennial-scale climatic variability over the past 25,000 years in Southern Africa, Quaternary Science Reviews, 22, 2311-2326, 2003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Hong, Y. T., Hong, B., Lin, Q. H., Zhu, Y. X., Shibata, Y., Hirota, M., Uchida, M., Leng, X. T., Jiang, H. B., Xu, H., Wang, H., and Yi, L.: Correlation between Indian Ocean summer monsoon and North Atlantic climate during the Holocene, Earth and Planetary Science Letters, 211, 371-380, 2003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Hong, Y. T., Hong, B., Lin, Q. H., Shibata, Y., Hirota, M., Zhu, Y. X., Leng, X. T., Wang, Y., Wang, H., and Yi, L.: Inverse phase oscillations between the East Asian and Indian Ocean summer monsoons during the last 12000 years and paleo-El Nino, Earth and Planetary Science Letters, 231, 337-346, 2005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Hong, Y. T., Hong, B., Lin, Q. H., Shibata, Y., Zhu, Y. X., Leng, X. T., and Wang, Y.: Synchronous climate anomalies in the western North Pacific and North Atlantic regions during the last 14,000 years, Quaternary Science Reviews, 28, 840-849, 200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Hu, C., Henderson, G. M., Huang, J., Xie, S., Sun, Y., and Johnson, K. R.: Quantification of Holocene Asian monsoon rainfall from spatially separated cave records, Earth and Planetary Science Letters, 266, 221-232, 2008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Hu, F. S., Slawinski, D., Wright, H. E., Ito, E., Johnson, R. G., Kelts, K. R., McEwan, R. F., and Boedigheimer, A.: Abrupt changes in North American climate during early Holocene times, Nature, 400, 437-440, 199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Hu, F. S., Kaufman, D., Yoneji, S., Nelson, D., Shemesh, A., Huang, Y., Tian, J., Bond, G., Clegg, B., and Brown, T.: Cyclic variation and solar forcing of Holocene climate in the Alaskan Subarctic, Science, 301, 1890-1893, 2003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Hughen, K. A., Southon, J. R., Lehman, S. J., and Overpeck, J. T.: Synchronous radiocarbon and climate shifts during the last deglaciation, Science, 290, 1951-1954, 2000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Jennings, A. E., Knudsen, K. L., Hald, M., Hansen, C. V., and Andrews, J. T.: A mid-Holocene shift in Arctic sea-ice variability on the East Greenland Shelf, The Holocene, 12, 49-58, 2002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Johnsen, S. J., Clausen, H. B., Dansgaard, W., Fuhrer, K., Gundestrup, N., Hammer, C. U., Iversen, P., Jouzel, J., Stauffer, B., and Steffensen, J. P.: Irregular glacial interstadials in a new Greenland ice core, Nature, 359, 311-313, 1992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Johnson, T. C., Brown, E. T., McManus, J., Barry, S., Barker, P., and Gasse, F.: A high-resolution paleoclimate record spanning the past 25,000 years in southern east Africa, Science, 296, 113-114,131-132, 2002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Jouzel, J., Masson-Delmotte, V., Cattani, O., Dreyfus, G., Falourd, S., Hoffmann, G., Minster, B., Nouet, J., Barnola, J.-M., Chappellaz, J., Fischer, H., Gallet, J. C., Johnsen, S., Leuenberger, M., Loulergue, L., Luethi, D., Oerter, H., Parrenin, F., Raisbeck, G., Raynaud, D., Schilt, A., Schwander, J., Selmo, E., Souchez, R., Spahni, R., Stauffer, B., Steffensen, J. P., Stenni, B., Stocker, T. F., Tison, J. L., Werner, M., and Wolff, E. W.: Orbital and millennial Antarctic climate variability over the past 800,000 years, Science, 317, 793-796, 2007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Jung, S. J. A., Davies, G. R., Ganssen, G. M., and Kroon, D.: Synchronous Holocene sea surface temperature and rainfall variations in the Asian monsoon system, Quaternary Science Reviews, 23, 2207-2218, 2004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Kim, J.-H., Meggers, H., Rimbu, N., Lohmann, G., Freudenthal, T., Muller, P. J., and Schneider, R. R.: Impacts of the North Atlantic gyre circulation on Holocene climate off northwest Africa, Geology, 35, 387-390, 2007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Kirby, M. E., Mullins, H. T., Patterson, W. P., and Burnett, A. W.: Late glacial-Holocene atmospheric circulation and precipitation in the northeast United States inferred from modern calibrated stable oxygen and carbon isotopes, Geological Society of America Bulletin, 114, 1326-1340, 2002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Klitgaard-Kristensen, D., Sejrup, H. P., Haflidason, H., Johnsen, S., and Spurk, M.: A regional 8200 cal. yr BP cooling event in northwest Europe, induced by the final stages of the Laurentide ice-sheet deglaciation?, Journal of Quaternary Science, 13, 165-169, 1998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Klug, M., Bennike, O., and Wagner, B.: Repeated short-term bioproductivity changes in a coastal lake on Store Koldeway, northeast Greenland: an indicator of varying sea-ice coverage?, The Holocene, 19, 653-663, 2009a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Klug, M., Schmidt, S., Bennike, O., Heiri, O., Melles, M., and Wagner, B.: Lake sediments from Store Koldeway, Northeast Greeland, as archive of Late Pleistocene and Holocene climatic and environmental changes, Boreas, 38, 59-71, 110.1111/j.1502-3885.2008.00038, 2009b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Kobashi, T., Severinghaus, J. P., Brook, E. J., Barnola, J.-M., and Grachev, A. M.: Precise timing and characterization of abrupt climate change 8200 years ago from air trapped in polar ice, Quaternary Science Reviews, 26, 1212-1222, 2007.</w:t>
      </w:r>
    </w:p>
    <w:p>
      <w:pPr>
        <w:pStyle w:val="Normal"/>
        <w:spacing w:lineRule="auto" w:line="360" w:before="120" w:after="0"/>
        <w:jc w:val="both"/>
        <w:rPr/>
      </w:pPr>
      <w:r>
        <w:rPr>
          <w:szCs w:val="20"/>
        </w:rPr>
        <w:t>Kofler, W., Krapf, V., Oberhuber, W., and Bortenschlager, S.: Vegetation responses to the 8200 cal. BP cold event and to long-term climatic changes in the Eastern Alps: possible influence of solar activity and North Atlantic freshwater pulses, The Holocene, 15, 779-788, 2005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Kuhlmann, H., Meggers, H., Freudenthal, T., and Wefer, G.: The transition of the monsoonal and the N Atlantic climate system off NW Africa during the Holocene, Geophysical Research Letters, 31, 10.1029/2004GL021267, 2004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Kulbe, T., Melles, M., Verkulich, S. R., and Pushina, Z. V.: East Antarctic climate and environmental variability over the last 9400 years inferred from marine sediments of the Bunger Oasis, Arctic, Antarctic and Alpine Research, 33, 223-230, 2001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Lachniet, M. S., Asmerom, Y., Burns, S. J., Patterson, W. P., Polyak, V. J., and Seltzer, G. O.: Tropical response to the 8200 yr BP cold event? Speleothem isotopes indicate a weakened early Holocene monsoon in Costa Rica, Geology, 32, 957-960, 2004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Laird, K. R., Fritz, S. C., Cumming, B. F., and Grimm, E. C.: Early-Holocene limnological and climatic variability in the Northern Great Plains, The Holocene, 8, 275-285, 1998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Linge, H., Lauritzen, S.-E., Andersson, C., Hansen, J. K., Skoglund, R. Ø., and Sundqvist, H. S.: Stable isotope records for the last 10000 years from Okshola cave (Fauske, northern Norway) and regional comparisons, Climate of the Past, 5, 667-682, 200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Litt, T., Schölzel, C., Kühl, N., and Brauer, A.: Vegetation and climate history in the Westeifel Volcanic Field (Germany) during the past 11000 years based on annually laminated lacustrine sediments, Boreas, 38, 679-690, 10.1111/j.1502-3885.2009.00096, 200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Ljung, K., Björck, S., Renssen, H., and Hammarlund, D.: South Atlantic island record reveals a South Atlantic response to the 8.2 kyr event, Climate of the Past, 4, 35-45, 2008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LoDico, J. M., Flower, B. P., and Quinn, T. M.: Subcentennial-scale climatic and hydrologic variability in the Gulf of Mexico during the early Holocene, Paleoceanography, 21, 10.1029/2005PA001243, 2006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Lücke, A., Schlesser, G. H., Zolitschka, B., and Negendank, J. F. W.: A lateglacial and Holocene organic carbon isotope record of lacustrine palaeoproductivity and climatic change derived from varved lake sediments of Lake Holzmaar, Germany, Quaternary Science Reviews, 22, 569-580, 2003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Marshall, J. D., Lang, B., Crowley, S. F., Weedon, G. P., van Calsteren, P., Fisher, E. H., Holme, R., Holmes, J. A., Jones, R. T., Bedford, A., Brooks, S. J., Bloemendal, J., Kiriakoulakis, K., and Ball, J. D.: Terrestrial impact of abrupt changes in the North Atlantic thermohaline circulation: Early Holocene, UK, Geology, 35, 639-642, 2007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Matthews, J. A., Dahl, S. O., Nesje, A., Berrisford, M. S., and Andersson, C.: Holocene glacier variations in central Jotunheimen, southern Norway based on distal glaciolacustrine sediment cores, Quaternary Science Reviews, 19, 1625-1647, 2000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Mayewski, P. A., Twickler, M. S., Whitlow, S. I., Meeker, L. D., Yang, Q., Thomas, J., Kreutz, K., Grootes, P. M., Morse, D. L., Steig, E. J., Waddington, E. D., Saltzman, E. S., Whung, P.-Y., and Taylor, K. C.: Climate change during the last deglaciation in Antarctica, Science, 272, 1636-1638, 1996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Mayewski, P. A., Meeker, L. D., Twickler, M. S., Whitlow, S., Yang, Q., Lyons, W. B., and Prentice, M.: Major features and forcing of high-latitude northern hemisphere atmospheric circulation using a 110,000-year long glaciochemical series, Journal of Geophysical Research, 102, 26345-26366, 1997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Mayr, C., Wille, M., Haberzettl, T., Fey, M., Janssen, S., Lücke, A., Ohlendorf, C., Oliva, G., Schabitz, F., Schleser, G. H., and Zolitschka, B.: Holocene variability of the Southern Hemisphere westerlies in Argentinean Patagonia (52 S), Quaternary Science Reviews, 26, 579-584, 2007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Menounos, B., Koch, J., Osborn, G., Clague, J. J., and Mazzucchi, D.: Early Holocene glacier advance, southern Coast Mountains, British Columbia, Canada, Quaternary Science Reviews, 23, 1543-1550, 2004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Moros, M., Emeis, K., Risebrobakken, B., Snowball, I., Kuijpers, A., McManus, J., and Jansen, E.: Sea surface temperatures and ice rafting in the Holocene North Atlantic:  Climate influences on northern Europe and Greenland, Quaternary Science Reviews, 23, 2113-2126, 2004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Moros, M., Andrews, J. T., Eberl, D. D., and Jansen, E.: Holocene history of drift ice in the northern North Atlantic: Evidence for different spatial and temporal modes, Paleoceanography, 21, 10.1029/2005PA001214, 2006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Moros, M., De Deckker, P., Jansen, E., Perner, K., and Telford, R. J.: Holocene climate variability in the Southern Ocean recorded in a deep-sea sediment core off South Australia, Quaternary Science Reviews, 28, 1932-1940, 200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Morrill, C., Overpeck, J. T., Cole, J. E., Liu, K.-B., Shen, C., and Tang, L.: Holocene variations in the Asian monsoon inferred from the geochemistry of lake sediments in central Tibet, Quaternary Research, 65, 232-243, 2006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Moy, C. M. S., G. O., Rodbell, D. T., and Anderson, D. M.: Variability of El Nino/Southern Oscillation activity at millennial timescales during the Holocene epoch, Nature, 420, 162-165, 2002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Neff, U., Burns, S. J., Mangini, A., Mudelsee, M., Fleitmann, D., and Matter, A.: Strong coherence between solar variability and the monsoon in Oman between 9 and 6 kyr ago, Nature, 411, 290-293, 2001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Nesje, A., and Dahl, S. O.: The Greenland 8200 cal. yr Bp event detected in loss-on-ignition profiles in Norwegian lacustrine sediment sequences, Journal of Quaternary Science, 16, 155-166, 2001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Nesje, A., Matthews, J. A., Dahl, S. O., Berrisford, M. S., and Andersson, C.: Holocene glacier fluctuations of Flatebreen and winter-precipitation changes in the Jostedalsbreen region, western Norway, based on glaciolacustrine sediment records, The Holocene, 11, 267-280, 2001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Nesje, A., Dahl, S. O., and Li, O.: Holocene millennial-scale summer temperature variability inferred from sediment parameters in a non-glacial mountain lake:  Danntjorn, Jotunheimen, central southern Norway, Quaternary Science Reviews, 23, 2183-2205, 2004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Nesje, A., Bjune, A. E., Bakke, J., Dahl, S. O., Lie, O., and Birks, H. J. B.: Holocene palaeoclimate reconstructions at Vanndalsvatnet, western Norway, with particular reference to the 8200 cal yr BP event, The Holocene, 16, 717-729, 2006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Nielsen, S. H. H., Koç, N., and Crosta, X.: Holocene climate in the Atlantic sector of the Southern Ocean: Controlled by insolation or oceanic circulation?, Geology, 32, 317-320, 2004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Ojala, A. E. K., Alenius, T., Seppä, H., and Giesecke, T.: Integrated varve and pollen-based temperature reconstruction from Finland: evidence for Holocene seasonal temperature patterns at high latitudes, The Holocene, 18, 529-538, 2008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Paasche, O., Lovlie, R., Dahl, S. O., Bakke, J., and Nesje, A.: Bacterial magnetite in lake sediments: late glacial to Holocene climate and sedimentary changes in northern Norway, Earth and Planetary Science Letters, 223, 319-333, 2004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Panizzo, V. N., Jones, V. J., Birks, H. J. B., Boyle, J. F., Brooks, S. J., and Leng, M. J.: A multiproxy palaeolimnological investigation of Holocene environmental change, between c. 10700 and 7200 years BP, at Holebudalen, southern Norway, The Holocene, 18, 805-817, 10.1177/0959683608089217, 2008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Petit, J. R., Jouzel, J., Raynaud, D., Barkov, N. I., Barnola, J.-M., Basile, I., Bender, M., Chappellaz, J., Davis, M., Delaygue, G., Delmotte, M., Kotlyakov, V. M., Legrand, M., Lipenkov, V. Y., Lorius, C., Pepin, L., Ritz, C., Saltzmann, E., and Stievenard, M.: Climate and atmospheric history of the past 420,000 years from the Vostok ice core, Antarctica, Nature, 399, 429-436, 199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Pross, J., Kutthoff, U., Muller, U. C., Peyron, O., Dormoy, I., Schmiedl, G., Kalaitzidis, S., and Smith, A. M.: Massive perturbation in terrestrial ecosystems of the Eastern Mediterranean region associated with the 8.2 kyr B.P. climatic event, Geology, 37, 887-890, 200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Rasmussen, S. O., Andersen, K. K., Svensson, A. M., Steffensen, J. P., Vinther, B. M., Clausen, H. B., Siggaard-Andersen, M.-L., Johnsen, S. J., Larsen, L. B., Dahl-Jensen, D., Bigler, M., Röthlisberger, R., Fischer, H., Goto-Azuma, K., Hansson, M. E., and Ruth, U.: A new Greenland ice core chronology for the last glacial termination, Journal of Geophysical Research, 111, 10.1029/2005JD006079, 2006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Rasmussen, S. O., Vinther, B. M., Clausen, H. B., and Andersen, K. K.: Early Holocene climate oscillations recorded in three Greenland ice cores, Quaternary Science Reviews, 26, 1907-1914, 2007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Roos-Barraclough, F., van der Knaap, W. O., van Leeuwen, J. F. N., and Shotyk, W.: A late-glacial and Holocene record of climatic change from a Swiss peat humification profile, The Holocene, 14, 7-19, 2004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Rosen, P., Segerstrom, U., Eriksson, L., Renberg, I., and Birks, H. J. B.: Holocene climatic change reconstructed from diatoms, chironomids, pollen and near-infrared spectroscopy at an alpine lake (Sjuodjijaure) in northern Sweden, The Holocene, 11, 551-562, 2001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Röthlisberger, R., Mulvaney, R., Wolff, E. W., Hutterli, M. A., Bigler, M., Sommer, S., and Jouzel, J.: Dust and sea salt variability in central East Antarctica (Dome C) over the last 45 kyrs and its implications for southern high-latitude climate, Geophysical Research Letters, 29, 10.1029/2002GL015186, 2002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Rühlemann, C., Mulitza, S., Lohmann, G., Paul, A., Prange, M., and Wefer, G.: Intermediate depth warming in the tropical Atlantic related to weakened thermohaline circulation: Combining paleoclimate data and modeling results for the last deglaciation, Paleoceanography, 19, 10.1029/2003PA000948, 2004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Sarmaja-Korjonen, K., and Seppä, H.: Abrupt and consistent responses of aquatic and terrestrial ecosystems to the 8200 cal. yr cold event: a lacustrine record from Lake Arapisto, Finland, The Holocene, 17, 457-467, 2007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Sarnthein, M., van Kreveld, S., Erlenkeuser, H., Grootes, P. M., Kucera, M., Pflaumann, U., and Schulz, M.: Centennial-to-millennial scale periodicities of Holocene climate and sediment injections off the western Barents shelf, 75 N, Boreas, 32, 447-461, 2003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Schettler, G., Liu, Q., Mingram, J., Stebich, M., and Dulski, P.: East-Asian monsoon variability between 15000 and 2000 cal yr BP recorded in varved sediments of Lake Sihailongwan (northeastern China, Long Gang volcanic field), The Holocene, 16, 1043-1057, 2006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Seppä, H., and Poska, A.: Holocene annual mean temperature changes in Estonia and their relationship to solar insolation and atmospheric circulation patterns, Quaternary Research, 61, 22-31, 2004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Shapley, M. D., Ito, E., and Donovan, J. J.: Lateglacial and Holocene hydroclimate inferred from a groundwater flow-through lake, Northern Rocky Mountains, USA, The Holocene, 19, 523-535, 200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Snowball, I., Sandgren, P., and Petterson, G.: The mineral magnetic properties of an annually laminated Holocene lake-sediment sequence in northern Sweden, The Holocene, 9, 353-362, 199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Snowball, I., Muscheler, R., Zillén, L., Sandgren, P., Stanton, T., and Ljung, K.: Radiocarbon wiggle matching of Swedish lake varves reveals asynchronous climate changes around the 8.2 kyr cold event, Boreas, 39, 720-733, 10.1111/j.1502-3885.2010.00167.x, 2010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Stager, J. C., and Mayewski, P. A.: Abrupt early to mid-Holocene climatic transition registered at the equator and the poles, Science, 276, 1834-1836, 1997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Staubwasser, M., Sirocko, F., Grootes, P. M., and Erlenkeuser, H.: South Asian monsoon climate change and radiocarbon in the Arabian Sea during early and middle Holocene, Paleoceanography, 17, 10.1029/2000PA000608, 2002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Steig, E. J., Brook, E. J., White, J. W. C., Sucher, C. M., Bender, M. L., Lehman, S. J., Morse, D. L., Waddington, E. D., and Clow, G. D.: Synchronous climate changes in Antarctica and the North Atlantic, Science, 282, 92-95, 1998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Steig, E. J., Morse, D. L., Waddington, E. D., Stuiver, M., Grootes, P. M., Mayewski, P. A., Twickler, M. S., and Whitlow, S. I.: Wisconsin and Holocene climate history from an ice core at Taylor Dome, Western Ross Embayment, Antarctica, Geografiska Annaler, 82A, 213-235, 2000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Stenni, B., Masson-Delmotte, V., Johnsen, S., Jouzel, J., Longinelli, A., Monnin, E., Rothlisberger, R., and Selmo, E.: An oceanic cold reversal during the last deglaciation, Science, 293, 2074-2077, 2001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Stone, J. R., and Fritz, S. C.: Multidecadal drought and Holocene climate instability in the Rocky Mountains, Geology, 34, 409-412, 2006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Telford, R. J., and Lamb, H. F.: Groundwater-mediated response to Holocene climatic change recorded by the diatom stratigraphy of an Ethiopian crater lake, Quaternary Research, 52, 63-75, 199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Thompson, L. G., Mosley-Thompson, E., Davis, M. E., Henderson, K. A., Brecher, H. H., Zagorodnov, V. S., Mashiotta, T. A., Lin, P.-N., Mikhalenko, V. N., Hardy, D. R., and Beer, J.: Kilimanjaro ice core records: Evidence of Holocene climate change in tropical Africa, Science, 298, 589-593, 2002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Thornalley, D. J. R., Elderfield, H., and McCave, I. N.: Holocene oscillations in temperature and salinity of the surface subpolar North Atlantic, Nature, 457, 711-714, 200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van Breukelen, M. R., Vonhof, H. B., Hellstrom, J. C., Wester, W. C. G., and Kroon, D.: Fossil dripwater in stalagmites reveals Holocene temperature and rainfall variation in Amazonia, Earth and Planetary Science Letters, 275, 54-60, 2008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Veski, S., Seppä, H., and Ojala, A. E. K.: Cold event at 8200 yr BP recorded in annually laminated lake sediments in eastern Europe, Geology, 32, 681-684, 2004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Vinther, B. M., Clausen, H. B., Fisher, D. A., Koerner, R. M., Johnsen, S. J., Andersen, K. K., Dahl-Jensen, D., Rasmussen, S. O., Steffensen, J. P., and Svensson, A. M.: Synchronizing ice cores from the Renland and Agassiz ice caps to the Greenland Ice Core Chronology, Journal of Geophysical Research, 113, D08115, 10.1029/2007JD009143, 2008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Vinther, B. M., Buchardt, S. L., Clausen, H. B., Dahl-Jensen, D., Johnsen, S. J., Fisher, D. A., Koerner, R. M., Raynaud, D., Lipenkov, V., Andersen, K. K., Blunier, T., Rasmussen, S. O., Steffensen, J. P., and Svensson, A. M.: Holocene thinning of the Greenland ice sheet, Nature, 461, 385-388, 10.1038/nature08355, 200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von Grafenstein, U., Erlenkeuser, H., Muller, J., Jouzel, J., and Johnsen, S.: The cold event 8200 years ago documented in oxygen isotope records of precipitation in Europe and Greenland, Climate Dynamics, 14, 73-81, 1998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Wang, L., Sarnthein, M., Erlenkeuser, H., Grootes, P. M., Grimalt, J. O., Pelejero, C., and Linck, G.: Holocene variations in Asian monsoon moisture: A bidecadal sediment record from the South China Sea, Geophysical Research Letters, 26, 2889-2892, 1999a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Wang, L., Sarnthein, M., Grootes, P. M., and Erlenkeuser, H.: Millennial reoccurrence of century-scale abrupt events of East Asian monsoon:  A possible heat conveyor for the global deglaciation, Paleoceanography, 14, 725-731, 1999b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Wang, Y., Cheng, H., Edwards, R. L., He, Y., Kong, X., An, Z., Wu, J., Kelly, M. J., Dykoski, C. A., and Li, X.: The Holocene Asian monsoon: Links to solar changes and North Atlantic climate, Science, 308, 854-857, 2005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Weldeab, S., Lea, D. W., Schneider, R. R., and Andersen, N.: Centennial scale climate instabilities in a wet early Holocene West African monsoon, Geophysical Research Letters, 34, 10.1029/2007GL031898, 2007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Willemse, N. W., and Törnqvist, T. E.: Holocene century-scale temperature variability from West Greenland lake records, Geology, 27, 580-584, 199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Yancheva, G., Nowaczyk, N. R., Mingram, J., Dulski, P., Schettler, G., Negendank, J. F. W., Liu, J., Sigman, D. M., Peterson, L. C., and Haug, G. H.: Influence of the intertropical convergence zone on the East Asian monsoon, Nature, 445, 74-77, 2007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  <w:t>Zillén, L., and Snowball, I.: Complexity of the 8 ka climate event in Sweden recorded by varved lake sediments, Boreas, 38, 493-503, 10.1111/j.1502-3885.2009.00086.x, 2009.</w:t>
      </w:r>
    </w:p>
    <w:p>
      <w:pPr>
        <w:pStyle w:val="Normal"/>
        <w:spacing w:lineRule="auto" w:line="360" w:before="12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/>
      <w:r>
        <w:rPr>
          <w:szCs w:val="20"/>
        </w:rPr>
        <w:fldChar w:fldCharType="end"/>
      </w: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2240" w:h="15840"/>
      <w:pgMar w:left="1008" w:right="100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dvTT5843c571">
    <w:charset w:val="00"/>
    <w:family w:val="roma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20"/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23:10:00Z</dcterms:created>
  <dc:creator>Carrie Morrill</dc:creator>
  <dc:description/>
  <cp:keywords/>
  <dc:language>en-US</dc:language>
  <cp:lastModifiedBy>Carrie Morrill</cp:lastModifiedBy>
  <dcterms:modified xsi:type="dcterms:W3CDTF">2012-07-30T23:10:00Z</dcterms:modified>
  <cp:revision>2</cp:revision>
  <dc:subject/>
  <dc:title>One of the most recognized abrupt climate changes in Holocene paleoclimate records happened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  <property fmtid="{D5CDD505-2E9C-101B-9397-08002B2CF9AE}" pid="3" name="EN.Layout">
    <vt:lpwstr>EN.Layout</vt:lpwstr>
  </property>
  <property fmtid="{D5CDD505-2E9C-101B-9397-08002B2CF9AE}" pid="4" name="EN.Libraries">
    <vt:lpwstr>EN.Libraries</vt:lpwstr>
  </property>
  <property fmtid="{D5CDD505-2E9C-101B-9397-08002B2CF9AE}" pid="5" name="EN_Endnote_Style_Name">
    <vt:lpwstr>EN_Endnote_Style_Name</vt:lpwstr>
  </property>
  <property fmtid="{D5CDD505-2E9C-101B-9397-08002B2CF9AE}" pid="6" name="EN_Footnote_Style_Name">
    <vt:lpwstr>EN_Footnote_Style_Name</vt:lpwstr>
  </property>
  <property fmtid="{D5CDD505-2E9C-101B-9397-08002B2CF9AE}" pid="7" name="EN_Main_Body_Style_Name">
    <vt:lpwstr>EN_Main_Body_Style_Name</vt:lpwstr>
  </property>
</Properties>
</file>